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b/>
          <w:bCs/>
          <w:sz w:val="24"/>
          <w:szCs w:val="24"/>
        </w:rPr>
        <w:tab/>
        <w:tab/>
        <w:t>ΑΝΔΡΕΟΥ ΑΝΔΡΕΑΣ</w:t>
        <w:tab/>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ΕΡΓΑΣΤΗΡΙΑ ΠΥΡΗΝΙΚΗΣ ΦΥΣΙΚΗΣ</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ΑΣΚΗΣΗ 4</w:t>
      </w:r>
    </w:p>
    <w:p>
      <w:pPr>
        <w:pStyle w:val="Normal"/>
        <w:widowControl w:val="false"/>
        <w:spacing w:lineRule="atLeast" w:line="240"/>
        <w:rPr/>
      </w:pPr>
      <w:r>
        <w:rPr>
          <w:rFonts w:eastAsia="HellasArial" w:cs="HellasArial" w:ascii="HellasArial" w:hAnsi="HellasArial"/>
          <w:b/>
          <w:bCs/>
          <w:sz w:val="24"/>
          <w:szCs w:val="24"/>
        </w:rPr>
        <w:tab/>
        <w:tab/>
      </w:r>
      <w:r>
        <w:rPr>
          <w:rFonts w:eastAsia="HellasArial" w:cs="HellasArial" w:ascii="HellasArial" w:hAnsi="HellasArial"/>
          <w:b/>
          <w:bCs/>
          <w:sz w:val="24"/>
          <w:szCs w:val="24"/>
          <w:u w:val="single"/>
        </w:rPr>
        <w:t>ΦΑΣΜΑΤΟΣΚΟΠΙΑ γ</w:t>
      </w:r>
    </w:p>
    <w:p>
      <w:pPr>
        <w:pStyle w:val="Normal"/>
        <w:widowControl w:val="false"/>
        <w:spacing w:lineRule="atLeast" w:line="24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t xml:space="preserve">     </w:t>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r>
    </w:p>
    <w:p>
      <w:pPr>
        <w:pStyle w:val="Normal"/>
        <w:widowControl w:val="false"/>
        <w:spacing w:lineRule="atLeast" w:line="240"/>
        <w:rPr/>
      </w:pPr>
      <w:r>
        <w:rPr>
          <w:rFonts w:eastAsia="HellasArial" w:cs="HellasArial" w:ascii="HellasArial" w:hAnsi="HellasArial"/>
          <w:sz w:val="24"/>
          <w:szCs w:val="24"/>
        </w:rPr>
        <w:tab/>
        <w:t>Η άσκηση αυτή έχει ως σκοπό την μελέτη του ενεργειακού φάσματος της ακτινοβολίας γ με τη βοήθεια ανιχνευτή σπινθηρισμών με κρύσταλλο NaI και αναλύτη μιας διώρυγας.Τα υπόλοιπα όργανα με τα οποία θα δουλέψουμε είναι ο μετρητής παλμών και οι πηγές ακτίνων γ : Na</w:t>
      </w:r>
      <w:r>
        <w:rPr>
          <w:rFonts w:eastAsia="HellasArial" w:cs="HellasArial" w:ascii="HellasArial" w:hAnsi="HellasArial"/>
          <w:position w:val="4"/>
          <w:sz w:val="24"/>
          <w:szCs w:val="24"/>
        </w:rPr>
        <w:t>22</w:t>
      </w:r>
      <w:r>
        <w:rPr>
          <w:rFonts w:eastAsia="HellasArial" w:cs="HellasArial" w:ascii="HellasArial" w:hAnsi="HellasArial"/>
          <w:sz w:val="24"/>
          <w:szCs w:val="24"/>
        </w:rPr>
        <w:t xml:space="preserve"> , Cs</w:t>
      </w:r>
      <w:r>
        <w:rPr>
          <w:rFonts w:eastAsia="HellasArial" w:cs="HellasArial" w:ascii="HellasArial" w:hAnsi="HellasArial"/>
          <w:position w:val="4"/>
          <w:sz w:val="24"/>
          <w:szCs w:val="24"/>
        </w:rPr>
        <w:t>137</w:t>
      </w:r>
      <w:r>
        <w:rPr>
          <w:rFonts w:eastAsia="HellasArial" w:cs="HellasArial" w:ascii="HellasArial" w:hAnsi="HellasArial"/>
          <w:sz w:val="24"/>
          <w:szCs w:val="24"/>
        </w:rPr>
        <w:t xml:space="preserve"> και άγνωστη.</w:t>
      </w:r>
    </w:p>
    <w:p>
      <w:pPr>
        <w:pStyle w:val="Normal"/>
        <w:widowControl w:val="false"/>
        <w:spacing w:lineRule="atLeast" w:line="240"/>
        <w:rPr/>
      </w:pPr>
      <w:r>
        <w:rPr>
          <w:rFonts w:eastAsia="HellasArial" w:cs="HellasArial" w:ascii="HellasArial" w:hAnsi="HellasArial"/>
          <w:sz w:val="24"/>
          <w:szCs w:val="24"/>
        </w:rPr>
        <w:tab/>
        <w:t>Ως γνωστόν , η ακτινοβολία γ χαρακτηρίζεται από κβαντισμένο ενεργειακό φάσμα. Οι γραμμές του φάσματος παρουσιάζουν λόγω αβεβαιότητας κάποιο φυσικό πλάτος Γ και επιπλέον , λόγω φαινομένου Doppler , γίνονται πιό πλατιές με πλάτος Doppler Δ=(Ε</w:t>
      </w:r>
      <w:r>
        <w:rPr>
          <w:rFonts w:eastAsia="HellasArial" w:cs="HellasArial" w:ascii="HellasArial" w:hAnsi="HellasArial"/>
          <w:position w:val="-4"/>
          <w:sz w:val="24"/>
          <w:szCs w:val="24"/>
        </w:rPr>
        <w:t>γ</w:t>
      </w:r>
      <w:r>
        <w:rPr>
          <w:rFonts w:eastAsia="HellasArial" w:cs="HellasArial" w:ascii="HellasArial" w:hAnsi="HellasArial"/>
          <w:sz w:val="24"/>
          <w:szCs w:val="24"/>
        </w:rPr>
        <w:t>/c)(2ΚΤ/Μ)</w:t>
      </w:r>
      <w:r>
        <w:rPr>
          <w:rFonts w:eastAsia="HellasArial" w:cs="HellasArial" w:ascii="HellasArial" w:hAnsi="HellasArial"/>
          <w:position w:val="4"/>
          <w:sz w:val="24"/>
          <w:szCs w:val="24"/>
        </w:rPr>
        <w:t>1/2</w:t>
      </w:r>
      <w:r>
        <w:rPr>
          <w:rFonts w:eastAsia="HellasArial" w:cs="HellasArial" w:ascii="HellasArial" w:hAnsi="HellasArial"/>
          <w:sz w:val="28"/>
          <w:szCs w:val="28"/>
        </w:rPr>
        <w:t>.</w:t>
      </w:r>
      <w:r>
        <w:rPr>
          <w:rFonts w:eastAsia="HellasArial" w:cs="HellasArial" w:ascii="HellasArial" w:hAnsi="HellasArial"/>
          <w:sz w:val="24"/>
          <w:szCs w:val="24"/>
        </w:rPr>
        <w:t xml:space="preserve"> Θα περιμέναμε λοιπόν ένα γραμμικό φάσμα με μια λεπτή γραμμή (φωτοκορυφή) που θα αντιστοιχούσε σε ενέργεια Ε</w:t>
      </w:r>
      <w:r>
        <w:rPr>
          <w:rFonts w:eastAsia="HellasArial" w:cs="HellasArial" w:ascii="HellasArial" w:hAnsi="HellasArial"/>
          <w:position w:val="-4"/>
        </w:rPr>
        <w:t>0</w:t>
      </w:r>
      <w:r>
        <w:rPr>
          <w:rFonts w:eastAsia="HellasArial" w:cs="HellasArial" w:ascii="HellasArial" w:hAnsi="HellasArial"/>
          <w:sz w:val="24"/>
          <w:szCs w:val="24"/>
        </w:rPr>
        <w:t>. Πειραματικά όμως , λόγω πεπερασμένης διακριτικής ικανότητας , αντί για μία λεπτή γραμμή παρουσιάζεται μια κανονική κατανομή. Ορίζουμε επιπλέον ως διακριτική ικανότητα R=ΔΕ/Ε</w:t>
      </w:r>
      <w:r>
        <w:rPr>
          <w:rFonts w:eastAsia="HellasArial" w:cs="HellasArial" w:ascii="HellasArial" w:hAnsi="HellasArial"/>
          <w:position w:val="-4"/>
        </w:rPr>
        <w:t>0</w:t>
      </w:r>
      <w:r>
        <w:rPr>
          <w:rFonts w:eastAsia="HellasArial" w:cs="HellasArial" w:ascii="HellasArial" w:hAnsi="HellasArial"/>
          <w:sz w:val="24"/>
          <w:szCs w:val="24"/>
        </w:rPr>
        <w:t xml:space="preserve"> , όπου ΔΕ το πλάτος στο μισό του μεγίστου της φωτοκορυφής. Η διακριτική ικανότητα εξαρτάται από την ποιότητα του κρυστάλλου και του φωτοπολλαπλασιαστή του ανιχνευτή σπινθηρισμών καθώς και από την ενέργεια Ε</w:t>
      </w:r>
      <w:r>
        <w:rPr>
          <w:rFonts w:eastAsia="HellasArial" w:cs="HellasArial" w:ascii="HellasArial" w:hAnsi="HellasArial"/>
          <w:position w:val="-4"/>
        </w:rPr>
        <w:t>γ</w:t>
      </w:r>
      <w:r>
        <w:rPr>
          <w:rFonts w:eastAsia="HellasArial" w:cs="HellasArial" w:ascii="HellasArial" w:hAnsi="HellasArial"/>
          <w:sz w:val="24"/>
          <w:szCs w:val="24"/>
        </w:rPr>
        <w:t xml:space="preserve"> της ακτινοβολίας γ , όπως φαίνεται από την εμπειρική σχέση R</w:t>
      </w:r>
      <w:r>
        <w:rPr>
          <w:rFonts w:eastAsia="HellasArial" w:cs="HellasArial" w:ascii="HellasArial" w:hAnsi="HellasArial"/>
          <w:position w:val="4"/>
        </w:rPr>
        <w:t xml:space="preserve">2 </w:t>
      </w:r>
      <w:r>
        <w:rPr>
          <w:rFonts w:eastAsia="HellasArial" w:cs="HellasArial" w:ascii="HellasArial" w:hAnsi="HellasArial"/>
          <w:sz w:val="24"/>
          <w:szCs w:val="24"/>
        </w:rPr>
        <w:t>= a + b/Ε</w:t>
      </w:r>
      <w:r>
        <w:rPr>
          <w:rFonts w:eastAsia="HellasArial" w:cs="HellasArial" w:ascii="HellasArial" w:hAnsi="HellasArial"/>
          <w:position w:val="-4"/>
        </w:rPr>
        <w:t xml:space="preserve">γ </w:t>
      </w:r>
      <w:r>
        <w:rPr>
          <w:rFonts w:eastAsia="HellasArial" w:cs="HellasArial" w:ascii="HellasArial" w:hAnsi="HellasArial"/>
          <w:sz w:val="24"/>
          <w:szCs w:val="24"/>
        </w:rPr>
        <w:t>, με a και b σταθερές.</w:t>
      </w:r>
    </w:p>
    <w:p>
      <w:pPr>
        <w:pStyle w:val="Normal"/>
        <w:widowControl w:val="false"/>
        <w:spacing w:lineRule="atLeast" w:line="240"/>
        <w:rPr/>
      </w:pPr>
      <w:r>
        <w:rPr>
          <w:rFonts w:eastAsia="HellasArial" w:cs="HellasArial" w:ascii="HellasArial" w:hAnsi="HellasArial"/>
          <w:sz w:val="24"/>
          <w:szCs w:val="24"/>
        </w:rPr>
        <w:tab/>
        <w:t xml:space="preserve">Η ακτινοβολία γ αλληλεπιδρά με το υλικό του κρυστάλλου με τρεις κυρίως μηχανισμούς , το φωτοηλεκτρικό φαινόμενο , το φαινόμενο Compton και τη δίδυμη γένεση. Κατά το </w:t>
      </w:r>
      <w:r>
        <w:rPr>
          <w:rFonts w:eastAsia="HellasArial" w:cs="HellasArial" w:ascii="HellasArial" w:hAnsi="HellasArial"/>
          <w:sz w:val="24"/>
          <w:szCs w:val="24"/>
          <w:u w:val="single"/>
        </w:rPr>
        <w:t>φωτοηλεκτρικό</w:t>
      </w:r>
      <w:r>
        <w:rPr>
          <w:rFonts w:eastAsia="HellasArial" w:cs="HellasArial" w:ascii="HellasArial" w:hAnsi="HellasArial"/>
          <w:sz w:val="24"/>
          <w:szCs w:val="24"/>
        </w:rPr>
        <w:t xml:space="preserve"> , ακτίνα γ ενέργειας Ε</w:t>
      </w:r>
      <w:r>
        <w:rPr>
          <w:rFonts w:eastAsia="HellasArial" w:cs="HellasArial" w:ascii="HellasArial" w:hAnsi="HellasArial"/>
          <w:position w:val="-4"/>
        </w:rPr>
        <w:t>0</w:t>
      </w:r>
      <w:r>
        <w:rPr>
          <w:rFonts w:eastAsia="HellasArial" w:cs="HellasArial" w:ascii="HellasArial" w:hAnsi="HellasArial"/>
          <w:sz w:val="24"/>
          <w:szCs w:val="24"/>
        </w:rPr>
        <w:t xml:space="preserve"> απορροφάται και ατομικό ηλεκτρόνιο ελευθερώνεται με κινητική ενέργεια Τ=Ε</w:t>
      </w:r>
      <w:r>
        <w:rPr>
          <w:rFonts w:eastAsia="HellasArial" w:cs="HellasArial" w:ascii="HellasArial" w:hAnsi="HellasArial"/>
          <w:position w:val="-4"/>
        </w:rPr>
        <w:t>0</w:t>
      </w:r>
      <w:r>
        <w:rPr>
          <w:rFonts w:eastAsia="HellasArial" w:cs="HellasArial" w:ascii="HellasArial" w:hAnsi="HellasArial"/>
          <w:sz w:val="24"/>
          <w:szCs w:val="24"/>
        </w:rPr>
        <w:t>-Ε</w:t>
      </w:r>
      <w:r>
        <w:rPr>
          <w:rFonts w:eastAsia="HellasArial" w:cs="HellasArial" w:ascii="HellasArial" w:hAnsi="HellasArial"/>
          <w:position w:val="-4"/>
        </w:rPr>
        <w:t>Β</w:t>
      </w:r>
      <w:r>
        <w:rPr>
          <w:rFonts w:eastAsia="HellasArial" w:cs="HellasArial" w:ascii="HellasArial" w:hAnsi="HellasArial"/>
          <w:sz w:val="24"/>
          <w:szCs w:val="24"/>
        </w:rPr>
        <w:t xml:space="preserve"> όπου Ε</w:t>
      </w:r>
      <w:r>
        <w:rPr>
          <w:rFonts w:eastAsia="HellasArial" w:cs="HellasArial" w:ascii="HellasArial" w:hAnsi="HellasArial"/>
          <w:position w:val="-4"/>
        </w:rPr>
        <w:t>Β</w:t>
      </w:r>
      <w:r>
        <w:rPr>
          <w:rFonts w:eastAsia="HellasArial" w:cs="HellasArial" w:ascii="HellasArial" w:hAnsi="HellasArial"/>
          <w:sz w:val="24"/>
          <w:szCs w:val="24"/>
        </w:rPr>
        <w:t xml:space="preserve"> η ενέργεια σύνδεσης του ηλεκρονίου. Αμέσως μετά ακολουθεί εκπομπή ακτίνων Χ ολικής ενέργειας Ε</w:t>
      </w:r>
      <w:r>
        <w:rPr>
          <w:rFonts w:eastAsia="HellasArial" w:cs="HellasArial" w:ascii="HellasArial" w:hAnsi="HellasArial"/>
          <w:position w:val="-4"/>
        </w:rPr>
        <w:t>Β</w:t>
      </w:r>
      <w:r>
        <w:rPr>
          <w:rFonts w:eastAsia="HellasArial" w:cs="HellasArial" w:ascii="HellasArial" w:hAnsi="HellasArial"/>
          <w:sz w:val="24"/>
          <w:szCs w:val="24"/>
        </w:rPr>
        <w:t xml:space="preserve"> , οι οποίες απορροφούνται στον κρύσταλλο , μεταφέροντας την ενέργειά τους σε άλλα φωτοηλεκτρόνια. Έτσι , όλη η ενέργεια Ε</w:t>
      </w:r>
      <w:r>
        <w:rPr>
          <w:rFonts w:eastAsia="HellasArial" w:cs="HellasArial" w:ascii="HellasArial" w:hAnsi="HellasArial"/>
          <w:position w:val="-4"/>
        </w:rPr>
        <w:t>0</w:t>
      </w:r>
      <w:r>
        <w:rPr>
          <w:rFonts w:eastAsia="HellasArial" w:cs="HellasArial" w:ascii="HellasArial" w:hAnsi="HellasArial"/>
          <w:sz w:val="24"/>
          <w:szCs w:val="24"/>
        </w:rPr>
        <w:t xml:space="preserve"> μετατρέπεται σε σπινθηρισμούς. Στο </w:t>
      </w:r>
      <w:r>
        <w:rPr>
          <w:rFonts w:eastAsia="HellasArial" w:cs="HellasArial" w:ascii="HellasArial" w:hAnsi="HellasArial"/>
          <w:sz w:val="24"/>
          <w:szCs w:val="24"/>
          <w:u w:val="single"/>
        </w:rPr>
        <w:t>φαινόμενο</w:t>
      </w:r>
      <w:r>
        <w:rPr>
          <w:rFonts w:eastAsia="HellasArial" w:cs="HellasArial" w:ascii="HellasArial" w:hAnsi="HellasArial"/>
          <w:sz w:val="24"/>
          <w:szCs w:val="24"/>
        </w:rPr>
        <w:t xml:space="preserve"> </w:t>
      </w:r>
      <w:r>
        <w:rPr>
          <w:rFonts w:eastAsia="HellasArial" w:cs="HellasArial" w:ascii="HellasArial" w:hAnsi="HellasArial"/>
          <w:sz w:val="24"/>
          <w:szCs w:val="24"/>
          <w:u w:val="single"/>
        </w:rPr>
        <w:t>Compton</w:t>
      </w:r>
      <w:r>
        <w:rPr>
          <w:rFonts w:eastAsia="HellasArial" w:cs="HellasArial" w:ascii="HellasArial" w:hAnsi="HellasArial"/>
          <w:sz w:val="24"/>
          <w:szCs w:val="24"/>
        </w:rPr>
        <w:t xml:space="preserve"> , μέρος της ενέργειας της ακτίνας γ πηγαίνει σε ένα ελεύθερο ηλεκτρόνιο κατά τη διάρκεια ελαστικής σκέδασης.Η ενέργεια που θα πάρει το ηλεκτρόνιο εξαρτάται από τη γωνία σκέδασης φ και για φ=180</w:t>
      </w:r>
      <w:r>
        <w:rPr>
          <w:rFonts w:eastAsia="HellasArial" w:cs="HellasArial" w:ascii="HellasArial" w:hAnsi="HellasArial"/>
          <w:position w:val="4"/>
        </w:rPr>
        <w:t>ο</w:t>
      </w:r>
      <w:r>
        <w:rPr>
          <w:rFonts w:eastAsia="HellasArial" w:cs="HellasArial" w:ascii="HellasArial" w:hAnsi="HellasArial"/>
          <w:sz w:val="24"/>
          <w:szCs w:val="24"/>
        </w:rPr>
        <w:t xml:space="preserve"> θα είναι Τ</w:t>
      </w:r>
      <w:r>
        <w:rPr>
          <w:rFonts w:eastAsia="HellasArial" w:cs="HellasArial" w:ascii="HellasArial" w:hAnsi="HellasArial"/>
          <w:position w:val="-4"/>
        </w:rPr>
        <w:t>max</w:t>
      </w:r>
      <w:r>
        <w:rPr>
          <w:rFonts w:eastAsia="HellasArial" w:cs="HellasArial" w:ascii="HellasArial" w:hAnsi="HellasArial"/>
          <w:sz w:val="24"/>
          <w:szCs w:val="24"/>
        </w:rPr>
        <w:t>=E</w:t>
      </w:r>
      <w:r>
        <w:rPr>
          <w:rFonts w:eastAsia="HellasArial" w:cs="HellasArial" w:ascii="HellasArial" w:hAnsi="HellasArial"/>
          <w:position w:val="-4"/>
        </w:rPr>
        <w:t>0</w:t>
      </w:r>
      <w:r>
        <w:rPr>
          <w:rFonts w:eastAsia="HellasArial" w:cs="HellasArial" w:ascii="HellasArial" w:hAnsi="HellasArial"/>
          <w:sz w:val="24"/>
          <w:szCs w:val="24"/>
        </w:rPr>
        <w:t>/(1+m</w:t>
      </w:r>
      <w:r>
        <w:rPr>
          <w:rFonts w:eastAsia="HellasArial" w:cs="HellasArial" w:ascii="HellasArial" w:hAnsi="HellasArial"/>
          <w:position w:val="-4"/>
        </w:rPr>
        <w:t>e</w:t>
      </w:r>
      <w:r>
        <w:rPr>
          <w:rFonts w:eastAsia="HellasArial" w:cs="HellasArial" w:ascii="HellasArial" w:hAnsi="HellasArial"/>
          <w:sz w:val="24"/>
          <w:szCs w:val="24"/>
        </w:rPr>
        <w:t>c</w:t>
      </w:r>
      <w:r>
        <w:rPr>
          <w:rFonts w:eastAsia="HellasArial" w:cs="HellasArial" w:ascii="HellasArial" w:hAnsi="HellasArial"/>
          <w:position w:val="4"/>
        </w:rPr>
        <w:t>2</w:t>
      </w:r>
      <w:r>
        <w:rPr>
          <w:rFonts w:eastAsia="HellasArial" w:cs="HellasArial" w:ascii="HellasArial" w:hAnsi="HellasArial"/>
          <w:sz w:val="24"/>
          <w:szCs w:val="24"/>
        </w:rPr>
        <w:t>/2E</w:t>
      </w:r>
      <w:r>
        <w:rPr>
          <w:rFonts w:eastAsia="HellasArial" w:cs="HellasArial" w:ascii="HellasArial" w:hAnsi="HellasArial"/>
          <w:position w:val="-4"/>
        </w:rPr>
        <w:t>0</w:t>
      </w:r>
      <w:r>
        <w:rPr>
          <w:rFonts w:eastAsia="HellasArial" w:cs="HellasArial" w:ascii="HellasArial" w:hAnsi="HellasArial"/>
          <w:sz w:val="24"/>
          <w:szCs w:val="24"/>
        </w:rPr>
        <w:t>) τιμή που λέγεται αιχμή Compton. Η σκεδασμένη ακτίνα γ μπορεί α) να απορροφηθεί πλήρως στον κρύσταλλο οπότε το φάσμα θα παρουσιάζει μία κορυφή στην ενέργεια Ε0 και β) να μην απορροφηθεί από τον κρύσταλλο οπότε μόνο η ενέργεια Τ θα μετατραπεί σε σπινθηρισμούς. Σε αυτή τη περίπτωση το φάσμα θα παρουσιάζει μία μικρή κορυφή στην αιχμή Compton. Μερικές φορές παρουσιάζεται και μία μικρή κορυφή στις χαμηλές ενέργειες , η κορυφή οπισθοσκέδασης. Αυτή οφείλεται σε σκέδαση Compton σε γωνία 180</w:t>
      </w:r>
      <w:r>
        <w:rPr>
          <w:rFonts w:eastAsia="HellasArial" w:cs="HellasArial" w:ascii="HellasArial" w:hAnsi="HellasArial"/>
          <w:position w:val="4"/>
        </w:rPr>
        <w:t>ο</w:t>
      </w:r>
      <w:r>
        <w:rPr>
          <w:rFonts w:eastAsia="HellasArial" w:cs="HellasArial" w:ascii="HellasArial" w:hAnsi="HellasArial"/>
          <w:sz w:val="24"/>
          <w:szCs w:val="24"/>
        </w:rPr>
        <w:t xml:space="preserve"> από υλικά που βρίσκονται κοντά στην πηγή. Οι οπισθοσκεδασμένες ακτίνες γ εισέρχονται στον κρύσταλλο με ενέργεια Ε=Ε</w:t>
      </w:r>
      <w:r>
        <w:rPr>
          <w:rFonts w:eastAsia="HellasArial" w:cs="HellasArial" w:ascii="HellasArial" w:hAnsi="HellasArial"/>
          <w:position w:val="-4"/>
        </w:rPr>
        <w:t xml:space="preserve">0 </w:t>
      </w:r>
      <w:r>
        <w:rPr>
          <w:rFonts w:eastAsia="HellasArial" w:cs="HellasArial" w:ascii="HellasArial" w:hAnsi="HellasArial"/>
          <w:sz w:val="24"/>
          <w:szCs w:val="24"/>
        </w:rPr>
        <w:t>- Τ</w:t>
      </w:r>
      <w:r>
        <w:rPr>
          <w:rFonts w:eastAsia="HellasArial" w:cs="HellasArial" w:ascii="HellasArial" w:hAnsi="HellasArial"/>
          <w:position w:val="-4"/>
        </w:rPr>
        <w:t>max</w:t>
      </w:r>
      <w:r>
        <w:rPr>
          <w:rFonts w:eastAsia="HellasArial" w:cs="HellasArial" w:ascii="HellasArial" w:hAnsi="HellasArial"/>
          <w:sz w:val="24"/>
          <w:szCs w:val="24"/>
        </w:rPr>
        <w:t xml:space="preserve"> . Στη </w:t>
      </w:r>
      <w:r>
        <w:rPr>
          <w:rFonts w:eastAsia="HellasArial" w:cs="HellasArial" w:ascii="HellasArial" w:hAnsi="HellasArial"/>
          <w:sz w:val="24"/>
          <w:szCs w:val="24"/>
          <w:u w:val="single"/>
        </w:rPr>
        <w:t>δίδυμη γένεση</w:t>
      </w:r>
      <w:r>
        <w:rPr>
          <w:rFonts w:eastAsia="HellasArial" w:cs="HellasArial" w:ascii="HellasArial" w:hAnsi="HellasArial"/>
          <w:sz w:val="24"/>
          <w:szCs w:val="24"/>
        </w:rPr>
        <w:t xml:space="preserve"> , η ενέργεια Ε</w:t>
      </w:r>
      <w:r>
        <w:rPr>
          <w:rFonts w:eastAsia="HellasArial" w:cs="HellasArial" w:ascii="HellasArial" w:hAnsi="HellasArial"/>
          <w:position w:val="-4"/>
        </w:rPr>
        <w:t>0</w:t>
      </w:r>
      <w:r>
        <w:rPr>
          <w:rFonts w:eastAsia="HellasArial" w:cs="HellasArial" w:ascii="HellasArial" w:hAnsi="HellasArial"/>
          <w:sz w:val="24"/>
          <w:szCs w:val="24"/>
        </w:rPr>
        <w:t xml:space="preserve"> απορροφάται και σχηματίζεται στο ηλεκτρικό πεδίο του πυρήνα ένα ζευγάρι ηλεκτρονίου ποζιτρονίου. Προφανώς θα πρέπει Ε</w:t>
      </w:r>
      <w:r>
        <w:rPr>
          <w:rFonts w:eastAsia="HellasArial" w:cs="HellasArial" w:ascii="HellasArial" w:hAnsi="HellasArial"/>
          <w:position w:val="-4"/>
        </w:rPr>
        <w:t>0</w:t>
      </w:r>
      <w:r>
        <w:rPr>
          <w:rFonts w:eastAsia="HellasArial" w:cs="HellasArial" w:ascii="HellasArial" w:hAnsi="HellasArial"/>
          <w:sz w:val="24"/>
          <w:szCs w:val="24"/>
        </w:rPr>
        <w:t>&gt;2m</w:t>
      </w:r>
      <w:r>
        <w:rPr>
          <w:rFonts w:eastAsia="HellasArial" w:cs="HellasArial" w:ascii="HellasArial" w:hAnsi="HellasArial"/>
          <w:position w:val="-4"/>
        </w:rPr>
        <w:t>e</w:t>
      </w:r>
      <w:r>
        <w:rPr>
          <w:rFonts w:eastAsia="HellasArial" w:cs="HellasArial" w:ascii="HellasArial" w:hAnsi="HellasArial"/>
          <w:sz w:val="24"/>
          <w:szCs w:val="24"/>
        </w:rPr>
        <w:t>c</w:t>
      </w:r>
      <w:r>
        <w:rPr>
          <w:rFonts w:eastAsia="HellasArial" w:cs="HellasArial" w:ascii="HellasArial" w:hAnsi="HellasArial"/>
          <w:position w:val="4"/>
        </w:rPr>
        <w:t>2</w:t>
      </w:r>
      <w:r>
        <w:rPr>
          <w:rFonts w:eastAsia="HellasArial" w:cs="HellasArial" w:ascii="HellasArial" w:hAnsi="HellasArial"/>
          <w:sz w:val="24"/>
          <w:szCs w:val="24"/>
        </w:rPr>
        <w:t xml:space="preserve"> . Ο κρύσταλλος αποροφά το ηλεκτρόνιο ενώ το ποζιτρόνιο αλληλεπιδρά με ένα ηλεκτρόνιο και εξαυλώνεται δημιουργώντας δύο φωτόνια. Τα δύο αυτά φωτόνια μπορούν α) να απορροφηθούν και τα δύο στον κρύσταλλο με αποτέλεσμα το φάσμα να παρουσιάζει κορυφή στην ενέργεια Ε</w:t>
      </w:r>
      <w:r>
        <w:rPr>
          <w:rFonts w:eastAsia="HellasArial" w:cs="HellasArial" w:ascii="HellasArial" w:hAnsi="HellasArial"/>
          <w:position w:val="-4"/>
        </w:rPr>
        <w:t>0</w:t>
      </w:r>
      <w:r>
        <w:rPr>
          <w:rFonts w:eastAsia="HellasArial" w:cs="HellasArial" w:ascii="HellasArial" w:hAnsi="HellasArial"/>
          <w:sz w:val="24"/>
          <w:szCs w:val="24"/>
        </w:rPr>
        <w:t xml:space="preserve"> , β) να απορροφηθεί μόνο το ένα οπότε θα περιμένουμε στο φάσμα κορυφή για την ενέργεια Ε</w:t>
      </w:r>
      <w:r>
        <w:rPr>
          <w:rFonts w:eastAsia="HellasArial" w:cs="HellasArial" w:ascii="HellasArial" w:hAnsi="HellasArial"/>
          <w:position w:val="-4"/>
        </w:rPr>
        <w:t>0</w:t>
      </w:r>
      <w:r>
        <w:rPr>
          <w:rFonts w:eastAsia="HellasArial" w:cs="HellasArial" w:ascii="HellasArial" w:hAnsi="HellasArial"/>
          <w:sz w:val="24"/>
          <w:szCs w:val="24"/>
        </w:rPr>
        <w:t>-m</w:t>
      </w:r>
      <w:r>
        <w:rPr>
          <w:rFonts w:eastAsia="HellasArial" w:cs="HellasArial" w:ascii="HellasArial" w:hAnsi="HellasArial"/>
          <w:position w:val="-4"/>
        </w:rPr>
        <w:t>e</w:t>
      </w:r>
      <w:r>
        <w:rPr>
          <w:rFonts w:eastAsia="HellasArial" w:cs="HellasArial" w:ascii="HellasArial" w:hAnsi="HellasArial"/>
          <w:sz w:val="24"/>
          <w:szCs w:val="24"/>
        </w:rPr>
        <w:t>c</w:t>
      </w:r>
      <w:r>
        <w:rPr>
          <w:rFonts w:eastAsia="HellasArial" w:cs="HellasArial" w:ascii="HellasArial" w:hAnsi="HellasArial"/>
          <w:position w:val="4"/>
        </w:rPr>
        <w:t>2</w:t>
      </w:r>
      <w:r>
        <w:rPr>
          <w:rFonts w:eastAsia="HellasArial" w:cs="HellasArial" w:ascii="HellasArial" w:hAnsi="HellasArial"/>
          <w:sz w:val="24"/>
          <w:szCs w:val="24"/>
        </w:rPr>
        <w:t xml:space="preserve"> και γ) να διαφύγουν και το δύο οπότε περιμένουμε κορυφή στην ενέργεια Ε</w:t>
      </w:r>
      <w:r>
        <w:rPr>
          <w:rFonts w:eastAsia="HellasArial" w:cs="HellasArial" w:ascii="HellasArial" w:hAnsi="HellasArial"/>
          <w:position w:val="-4"/>
        </w:rPr>
        <w:t>0</w:t>
      </w:r>
      <w:r>
        <w:rPr>
          <w:rFonts w:eastAsia="HellasArial" w:cs="HellasArial" w:ascii="HellasArial" w:hAnsi="HellasArial"/>
          <w:sz w:val="24"/>
          <w:szCs w:val="24"/>
        </w:rPr>
        <w:t>-2m</w:t>
      </w:r>
      <w:r>
        <w:rPr>
          <w:rFonts w:eastAsia="HellasArial" w:cs="HellasArial" w:ascii="HellasArial" w:hAnsi="HellasArial"/>
          <w:position w:val="-4"/>
        </w:rPr>
        <w:t>e</w:t>
      </w:r>
      <w:r>
        <w:rPr>
          <w:rFonts w:eastAsia="HellasArial" w:cs="HellasArial" w:ascii="HellasArial" w:hAnsi="HellasArial"/>
          <w:sz w:val="24"/>
          <w:szCs w:val="24"/>
        </w:rPr>
        <w:t>c</w:t>
      </w:r>
      <w:r>
        <w:rPr>
          <w:rFonts w:eastAsia="HellasArial" w:cs="HellasArial" w:ascii="HellasArial" w:hAnsi="HellasArial"/>
          <w:position w:val="4"/>
        </w:rPr>
        <w:t>2</w:t>
      </w:r>
      <w:r>
        <w:rPr>
          <w:rFonts w:eastAsia="HellasArial" w:cs="HellasArial" w:ascii="HellasArial" w:hAnsi="HellasArial"/>
          <w:sz w:val="24"/>
          <w:szCs w:val="24"/>
        </w:rPr>
        <w:t xml:space="preserve"> .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Λαμβάνοντας τελικά υπόψη όλους τους παραπάνω παράγοντες καθώς και τη διακριτική ικανότητα του οργάνου , καταλαβαίνουμε ότι η μορφή του φάσματος που θα πάρουμε θα είναι η ακόλουθη :</w:t>
      </w:r>
    </w:p>
    <w:p>
      <w:pPr>
        <w:pStyle w:val="Normal"/>
        <w:widowControl w:val="false"/>
        <w:spacing w:lineRule="atLeast" w:line="240"/>
        <w:jc w:val="both"/>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jc w:val="both"/>
        <w:rPr>
          <w:rFonts w:ascii="HellasArial" w:hAnsi="HellasArial" w:eastAsia="HellasArial" w:cs="HellasArial"/>
          <w:sz w:val="24"/>
          <w:szCs w:val="24"/>
        </w:rPr>
      </w:pPr>
      <w:r>
        <w:rPr>
          <w:rFonts w:eastAsia="HellasArial" w:cs="HellasArial" w:ascii="HellasArial" w:hAnsi="HellasArial"/>
          <w:b/>
          <w:bCs/>
          <w:sz w:val="24"/>
          <w:szCs w:val="24"/>
        </w:rPr>
        <w:tab/>
      </w:r>
      <w:r>
        <w:rPr>
          <w:rFonts w:eastAsia="HellasArial" w:cs="HellasArial" w:ascii="HellasArial" w:hAnsi="HellasArial"/>
          <w:sz w:val="24"/>
          <w:szCs w:val="24"/>
        </w:rPr>
        <w:drawing>
          <wp:inline distT="0" distB="0" distL="0" distR="0">
            <wp:extent cx="4762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2857500"/>
                    </a:xfrm>
                    <a:prstGeom prst="rect">
                      <a:avLst/>
                    </a:prstGeom>
                  </pic:spPr>
                </pic:pic>
              </a:graphicData>
            </a:graphic>
          </wp:inline>
        </w:drawing>
      </w:r>
    </w:p>
    <w:p>
      <w:pPr>
        <w:pStyle w:val="Normal"/>
        <w:widowControl w:val="false"/>
        <w:spacing w:lineRule="atLeast" w:line="240"/>
        <w:jc w:val="both"/>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jc w:val="both"/>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jc w:val="both"/>
        <w:rPr>
          <w:rFonts w:ascii="HellasArial" w:hAnsi="HellasArial" w:eastAsia="HellasArial" w:cs="HellasArial"/>
          <w:b/>
          <w:b/>
          <w:bCs/>
          <w:sz w:val="24"/>
          <w:szCs w:val="24"/>
        </w:rPr>
      </w:pPr>
      <w:r>
        <w:rPr>
          <w:rFonts w:eastAsia="HellasArial" w:cs="HellasArial" w:ascii="HellasArial" w:hAnsi="HellasArial"/>
          <w:b/>
          <w:bCs/>
          <w:sz w:val="24"/>
          <w:szCs w:val="24"/>
        </w:rPr>
        <w:tab/>
        <w:t>ΠΕΙΡΑΜΑΤΙΚΗ ΔΙΑΔΙΚΑΣΙΑ</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pPr>
      <w:r>
        <w:rPr>
          <w:rFonts w:eastAsia="HellasArial" w:cs="HellasArial" w:ascii="HellasArial" w:hAnsi="HellasArial"/>
          <w:sz w:val="24"/>
          <w:szCs w:val="24"/>
        </w:rPr>
        <w:tab/>
        <w:t>Ως τάση λειτουργείας του ανιχνευτή με σπινθηριστή επιλέχτηκαν τα 669 Volt. Στη συνέχεια μελετήσαμε το ενεργειακό φάσμα της πηγής Na</w:t>
      </w:r>
      <w:r>
        <w:rPr>
          <w:rFonts w:eastAsia="HellasArial" w:cs="HellasArial" w:ascii="HellasArial" w:hAnsi="HellasArial"/>
          <w:position w:val="4"/>
        </w:rPr>
        <w:t>22</w:t>
      </w:r>
      <w:r>
        <w:rPr>
          <w:rFonts w:eastAsia="HellasArial" w:cs="HellasArial" w:ascii="HellasArial" w:hAnsi="HellasArial"/>
          <w:sz w:val="24"/>
          <w:szCs w:val="24"/>
        </w:rPr>
        <w:t xml:space="preserve"> καθώς και το αντίστοιχο φάσμα του Cs</w:t>
      </w:r>
      <w:r>
        <w:rPr>
          <w:rFonts w:eastAsia="HellasArial" w:cs="HellasArial" w:ascii="HellasArial" w:hAnsi="HellasArial"/>
          <w:position w:val="4"/>
        </w:rPr>
        <w:t>137</w:t>
      </w:r>
      <w:r>
        <w:rPr>
          <w:rFonts w:eastAsia="HellasArial" w:cs="HellasArial" w:ascii="HellasArial" w:hAnsi="HellasArial"/>
          <w:sz w:val="24"/>
          <w:szCs w:val="24"/>
        </w:rPr>
        <w:t xml:space="preserve"> , του υποβάθρου και μιας άλλης άγνωστης πηγής. Όλες οι μετρήσεις που πήραμε φαίνονται στον πίνακα που βρίσκεται στο τέλος της άσκησης. Στον πίνακα αυτό έχουμε γράψει και τις τιμές κάθε πηγής εαν αφαιρέσουμε το υπόβαθρο. Με βάση τις διορθωμένες τιμές φτιάχνω έπειτα το διάγραμμα του αριθμού των κρούσεων ανα 100 δευτερόλεπτα συναρτήσει του καναλιού για κάθε πηγή και για το υπόβαθρο. Στο ΣΧΗΜΑ 1 φαίνεται το διάγραμμα για το Na</w:t>
      </w:r>
      <w:r>
        <w:rPr>
          <w:rFonts w:eastAsia="HellasArial" w:cs="HellasArial" w:ascii="HellasArial" w:hAnsi="HellasArial"/>
          <w:position w:val="4"/>
        </w:rPr>
        <w:t>22</w:t>
      </w:r>
      <w:r>
        <w:rPr>
          <w:rFonts w:eastAsia="HellasArial" w:cs="HellasArial" w:ascii="HellasArial" w:hAnsi="HellasArial"/>
          <w:sz w:val="24"/>
          <w:szCs w:val="24"/>
        </w:rPr>
        <w:t xml:space="preserve"> , στο ΣΧΗΜΑ 2 για το Cs</w:t>
      </w:r>
      <w:r>
        <w:rPr>
          <w:rFonts w:eastAsia="HellasArial" w:cs="HellasArial" w:ascii="HellasArial" w:hAnsi="HellasArial"/>
          <w:position w:val="4"/>
        </w:rPr>
        <w:t>137</w:t>
      </w:r>
      <w:r>
        <w:rPr>
          <w:rFonts w:eastAsia="HellasArial" w:cs="HellasArial" w:ascii="HellasArial" w:hAnsi="HellasArial"/>
          <w:sz w:val="24"/>
          <w:szCs w:val="24"/>
        </w:rPr>
        <w:t xml:space="preserve"> , στο ΣΧΗΜΑ 3 για την άγνωστη πηγή και στο ΣΧΗΜΑ 4 για το υπόβαθρο.</w:t>
      </w:r>
    </w:p>
    <w:p>
      <w:pPr>
        <w:pStyle w:val="Normal"/>
        <w:widowControl w:val="false"/>
        <w:spacing w:lineRule="atLeast" w:line="240"/>
        <w:rPr/>
      </w:pPr>
      <w:r>
        <w:rPr>
          <w:rFonts w:eastAsia="HellasArial" w:cs="HellasArial" w:ascii="HellasArial" w:hAnsi="HellasArial"/>
          <w:sz w:val="24"/>
          <w:szCs w:val="24"/>
        </w:rPr>
        <w:tab/>
        <w:t>Μελετώντας το Na</w:t>
      </w:r>
      <w:r>
        <w:rPr>
          <w:rFonts w:eastAsia="HellasArial" w:cs="HellasArial" w:ascii="HellasArial" w:hAnsi="HellasArial"/>
          <w:position w:val="4"/>
        </w:rPr>
        <w:t>22</w:t>
      </w:r>
      <w:r>
        <w:rPr>
          <w:rFonts w:eastAsia="HellasArial" w:cs="HellasArial" w:ascii="HellasArial" w:hAnsi="HellasArial"/>
          <w:sz w:val="24"/>
          <w:szCs w:val="24"/>
        </w:rPr>
        <w:t xml:space="preserve"> στο ΣΧΗΜΑ 1 βλέπουμε ότι παρουσιάζονται δύο φωτοκορυφές στα κανάλια 171 και 429 ενώ η αιχμή Compton στο κανάλι ??? και η κορυφή οπισθοσκέδασης στο ???. Για το Cs</w:t>
      </w:r>
      <w:r>
        <w:rPr>
          <w:rFonts w:eastAsia="HellasArial" w:cs="HellasArial" w:ascii="HellasArial" w:hAnsi="HellasArial"/>
          <w:position w:val="4"/>
        </w:rPr>
        <w:t>137</w:t>
      </w:r>
      <w:r>
        <w:rPr>
          <w:rFonts w:eastAsia="HellasArial" w:cs="HellasArial" w:ascii="HellasArial" w:hAnsi="HellasArial"/>
          <w:sz w:val="24"/>
          <w:szCs w:val="24"/>
        </w:rPr>
        <w:t xml:space="preserve"> στο ΣΧΗΜΑ 2 βλέπω τη φωτοκορυφή στο κανάλι 231 την αιχμή Compton στο κανάλι ??? και την κορυφή οπισθοσκέδασης στο ???. Η μορφή των δύο παραπάνω φασμάτων είναι όπως την περιμέναμε και όπως εξηγήθηκε στη θεωρία. Το γεγονός ότι παρατηρούμε δύο φωτοκορυφές στο νάτριο οφείλεται στις δύο διαφορετικές τιμές ενέργειας (0.511MeV και 1.275 MeV) της γ ακτινοβολίας. Αυτό συμβαίνει και στο καίσιο με τη διαφορά ότι εκεί η τιμή 0.662MeV παρατηρείται πολύ συχνότερα (85,1%) από την άλλη τιμή των 0.032MeV (8%) , και έτσι παρατηρούμε πρακτικά μια μόνο φωτοκορυφή. Τέλος η κορυφή που υπάρχει στα πρώτα 5 κανάλια του καισίου οφείλεται σε εξωτερικό θόρυβο.</w:t>
      </w:r>
    </w:p>
    <w:p>
      <w:pPr>
        <w:pStyle w:val="Normal"/>
        <w:widowControl w:val="false"/>
        <w:spacing w:lineRule="atLeast" w:line="240"/>
        <w:rPr/>
      </w:pPr>
      <w:r>
        <w:rPr>
          <w:rFonts w:eastAsia="HellasArial" w:cs="HellasArial" w:ascii="HellasArial" w:hAnsi="HellasArial"/>
          <w:sz w:val="24"/>
          <w:szCs w:val="24"/>
        </w:rPr>
        <w:tab/>
        <w:t>Στη συνέχεια σχεδιάζω την καμπύλη βαθμολογίας Ε</w:t>
      </w:r>
      <w:r>
        <w:rPr>
          <w:rFonts w:eastAsia="HellasArial" w:cs="HellasArial" w:ascii="HellasArial" w:hAnsi="HellasArial"/>
          <w:position w:val="-4"/>
        </w:rPr>
        <w:t>γ</w:t>
      </w:r>
      <w:r>
        <w:rPr>
          <w:rFonts w:eastAsia="HellasArial" w:cs="HellasArial" w:ascii="HellasArial" w:hAnsi="HellasArial"/>
          <w:sz w:val="24"/>
          <w:szCs w:val="24"/>
        </w:rPr>
        <w:t>=f(ΚΑΝΑΛΙ) χρησιμοποιώντας τις τιμές του παρακάτω πίνακα:</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color w:val="FF0000"/>
          <w:sz w:val="24"/>
          <w:szCs w:val="24"/>
        </w:rPr>
      </w:pPr>
      <w:r>
        <w:rPr>
          <w:rFonts w:eastAsia="HellasArial" w:cs="HellasArial" w:ascii="HellasArial" w:hAnsi="HellasArial"/>
          <w:color w:val="FF0000"/>
          <w:sz w:val="24"/>
          <w:szCs w:val="24"/>
        </w:rPr>
        <w:tab/>
        <w:t>(πίνακας 0 0 , 171 0.511 , 429 1.275 , 231 0.662 )</w:t>
      </w:r>
    </w:p>
    <w:p>
      <w:pPr>
        <w:pStyle w:val="Normal"/>
        <w:widowControl w:val="false"/>
        <w:spacing w:lineRule="atLeast" w:line="240"/>
        <w:rPr>
          <w:rFonts w:ascii="HellasArial" w:hAnsi="HellasArial" w:eastAsia="HellasArial" w:cs="HellasArial"/>
          <w:color w:val="FF0000"/>
          <w:sz w:val="24"/>
          <w:szCs w:val="24"/>
        </w:rPr>
      </w:pPr>
      <w:r>
        <w:rPr>
          <w:rFonts w:eastAsia="HellasArial" w:cs="HellasArial" w:ascii="HellasArial" w:hAnsi="HellasArial"/>
          <w:color w:val="FF0000"/>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Εφαρμόζω μέθοδο ελαχίστων τετραγώνων για τα σημεία αυτά χρησιμοποιώντας τους τύπους:</w:t>
      </w:r>
    </w:p>
    <w:p>
      <w:pPr>
        <w:pStyle w:val="Normal"/>
        <w:widowControl w:val="false"/>
        <w:spacing w:lineRule="atLeast" w:line="240"/>
        <w:rPr/>
      </w:pPr>
      <w:r>
        <w:rPr>
          <w:rFonts w:eastAsia="HellasArial" w:cs="HellasArial" w:ascii="HellasArial" w:hAnsi="HellasArial"/>
          <w:sz w:val="28"/>
          <w:szCs w:val="28"/>
        </w:rPr>
        <w:tab/>
        <w:t>Α = ( Σ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2</w:t>
      </w:r>
      <w:r>
        <w:rPr>
          <w:rFonts w:eastAsia="HellasArial" w:cs="HellasArial" w:ascii="HellasArial" w:hAnsi="HellasArial"/>
          <w:sz w:val="28"/>
          <w:szCs w:val="28"/>
        </w:rPr>
        <w:t xml:space="preserve"> Σy</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 Σx</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Σx</w:t>
      </w:r>
      <w:r>
        <w:rPr>
          <w:rFonts w:eastAsia="HellasArial" w:cs="HellasArial" w:ascii="HellasArial" w:hAnsi="HellasArial"/>
          <w:position w:val="-4"/>
          <w:sz w:val="24"/>
          <w:szCs w:val="24"/>
        </w:rPr>
        <w:t>i</w:t>
      </w:r>
      <w:r>
        <w:rPr>
          <w:rFonts w:eastAsia="HellasArial" w:cs="HellasArial" w:ascii="HellasArial" w:hAnsi="HellasArial"/>
          <w:sz w:val="28"/>
          <w:szCs w:val="28"/>
        </w:rPr>
        <w:t>y</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 / Δ</w:t>
      </w:r>
    </w:p>
    <w:p>
      <w:pPr>
        <w:pStyle w:val="Normal"/>
        <w:widowControl w:val="false"/>
        <w:spacing w:lineRule="atLeast" w:line="240"/>
        <w:rPr/>
      </w:pPr>
      <w:r>
        <w:rPr>
          <w:rFonts w:eastAsia="HellasArial" w:cs="HellasArial" w:ascii="HellasArial" w:hAnsi="HellasArial"/>
          <w:sz w:val="28"/>
          <w:szCs w:val="28"/>
        </w:rPr>
        <w:tab/>
        <w:t>Β = ( N Σxiyi - Σxi Σy</w:t>
      </w:r>
      <w:r>
        <w:rPr>
          <w:rFonts w:eastAsia="HellasArial" w:cs="HellasArial" w:ascii="HellasArial" w:hAnsi="HellasArial"/>
          <w:position w:val="-4"/>
          <w:sz w:val="24"/>
          <w:szCs w:val="24"/>
        </w:rPr>
        <w:t>i</w:t>
      </w:r>
      <w:r>
        <w:rPr>
          <w:rFonts w:eastAsia="HellasArial" w:cs="HellasArial" w:ascii="HellasArial" w:hAnsi="HellasArial"/>
          <w:sz w:val="28"/>
          <w:szCs w:val="28"/>
        </w:rPr>
        <w:t>) / Δ</w:t>
      </w:r>
    </w:p>
    <w:p>
      <w:pPr>
        <w:pStyle w:val="Normal"/>
        <w:widowControl w:val="false"/>
        <w:spacing w:lineRule="atLeast" w:line="240"/>
        <w:rPr/>
      </w:pPr>
      <w:r>
        <w:rPr>
          <w:rFonts w:eastAsia="HellasArial" w:cs="HellasArial" w:ascii="HellasArial" w:hAnsi="HellasArial"/>
          <w:sz w:val="28"/>
          <w:szCs w:val="28"/>
        </w:rPr>
        <w:tab/>
        <w:t>Δ = Ν Σ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 Σx</w:t>
      </w:r>
      <w:r>
        <w:rPr>
          <w:rFonts w:eastAsia="HellasArial" w:cs="HellasArial" w:ascii="HellasArial" w:hAnsi="HellasArial"/>
          <w:position w:val="-4"/>
          <w:sz w:val="24"/>
          <w:szCs w:val="24"/>
        </w:rPr>
        <w:t xml:space="preserve">i </w:t>
      </w:r>
      <w:r>
        <w:rPr>
          <w:rFonts w:eastAsia="HellasArial" w:cs="HellasArial" w:ascii="HellasArial" w:hAnsi="HellasArial"/>
          <w:sz w:val="28"/>
          <w:szCs w:val="28"/>
        </w:rPr>
        <w:t>)</w:t>
      </w:r>
      <w:r>
        <w:rPr>
          <w:rFonts w:eastAsia="HellasArial" w:cs="HellasArial" w:ascii="HellasArial" w:hAnsi="HellasArial"/>
          <w:position w:val="4"/>
          <w:sz w:val="24"/>
          <w:szCs w:val="24"/>
        </w:rPr>
        <w:t>2</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δΑ = σ</w:t>
      </w:r>
      <w:r>
        <w:rPr>
          <w:rFonts w:eastAsia="HellasArial" w:cs="HellasArial" w:ascii="HellasArial" w:hAnsi="HellasArial"/>
          <w:position w:val="-4"/>
          <w:sz w:val="24"/>
          <w:szCs w:val="24"/>
        </w:rPr>
        <w:t xml:space="preserve">y </w:t>
      </w:r>
      <w:r>
        <w:rPr>
          <w:rFonts w:eastAsia="HellasArial" w:cs="HellasArial" w:ascii="HellasArial" w:hAnsi="HellasArial"/>
          <w:sz w:val="28"/>
          <w:szCs w:val="28"/>
        </w:rPr>
        <w:t>( Σ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Δ )</w:t>
      </w:r>
      <w:r>
        <w:rPr>
          <w:rFonts w:eastAsia="HellasArial" w:cs="HellasArial" w:ascii="HellasArial" w:hAnsi="HellasArial"/>
          <w:position w:val="4"/>
          <w:sz w:val="24"/>
          <w:szCs w:val="24"/>
        </w:rPr>
        <w:t>1/2</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δΒ = σ</w:t>
      </w:r>
      <w:r>
        <w:rPr>
          <w:rFonts w:eastAsia="HellasArial" w:cs="HellasArial" w:ascii="HellasArial" w:hAnsi="HellasArial"/>
          <w:position w:val="-4"/>
          <w:sz w:val="24"/>
          <w:szCs w:val="24"/>
        </w:rPr>
        <w:t>y</w:t>
      </w:r>
      <w:r>
        <w:rPr>
          <w:rFonts w:eastAsia="HellasArial" w:cs="HellasArial" w:ascii="HellasArial" w:hAnsi="HellasArial"/>
          <w:sz w:val="28"/>
          <w:szCs w:val="28"/>
        </w:rPr>
        <w:t xml:space="preserve"> ( Ν / Δ )</w:t>
      </w:r>
      <w:r>
        <w:rPr>
          <w:rFonts w:eastAsia="HellasArial" w:cs="HellasArial" w:ascii="HellasArial" w:hAnsi="HellasArial"/>
          <w:position w:val="4"/>
          <w:sz w:val="24"/>
          <w:szCs w:val="24"/>
        </w:rPr>
        <w:t>1/2</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σ</w:t>
      </w:r>
      <w:r>
        <w:rPr>
          <w:rFonts w:eastAsia="HellasArial" w:cs="HellasArial" w:ascii="HellasArial" w:hAnsi="HellasArial"/>
          <w:position w:val="-4"/>
          <w:sz w:val="24"/>
          <w:szCs w:val="24"/>
        </w:rPr>
        <w:t>y</w:t>
      </w:r>
      <w:r>
        <w:rPr>
          <w:rFonts w:eastAsia="HellasArial" w:cs="HellasArial" w:ascii="HellasArial" w:hAnsi="HellasArial"/>
          <w:sz w:val="28"/>
          <w:szCs w:val="28"/>
        </w:rPr>
        <w:t xml:space="preserve"> = ( Σ(y</w:t>
      </w:r>
      <w:r>
        <w:rPr>
          <w:rFonts w:eastAsia="HellasArial" w:cs="HellasArial" w:ascii="HellasArial" w:hAnsi="HellasArial"/>
          <w:position w:val="-4"/>
          <w:sz w:val="24"/>
          <w:szCs w:val="24"/>
        </w:rPr>
        <w:t xml:space="preserve">i </w:t>
      </w:r>
      <w:r>
        <w:rPr>
          <w:rFonts w:eastAsia="HellasArial" w:cs="HellasArial" w:ascii="HellasArial" w:hAnsi="HellasArial"/>
          <w:sz w:val="28"/>
          <w:szCs w:val="28"/>
        </w:rPr>
        <w:t>- Α - Βx</w:t>
      </w:r>
      <w:r>
        <w:rPr>
          <w:rFonts w:eastAsia="HellasArial" w:cs="HellasArial" w:ascii="HellasArial" w:hAnsi="HellasArial"/>
          <w:position w:val="-4"/>
          <w:sz w:val="24"/>
          <w:szCs w:val="24"/>
        </w:rPr>
        <w:t>i</w:t>
      </w:r>
      <w:r>
        <w:rPr>
          <w:rFonts w:eastAsia="HellasArial" w:cs="HellasArial" w:ascii="HellasArial" w:hAnsi="HellasArial"/>
          <w:sz w:val="28"/>
          <w:szCs w:val="28"/>
        </w:rPr>
        <w:t>)</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Ν - 2) )</w:t>
      </w:r>
      <w:r>
        <w:rPr>
          <w:rFonts w:eastAsia="HellasArial" w:cs="HellasArial" w:ascii="HellasArial" w:hAnsi="HellasArial"/>
          <w:position w:val="4"/>
          <w:sz w:val="24"/>
          <w:szCs w:val="24"/>
        </w:rPr>
        <w:t>1/2</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και τελικά βρίσκω ότι η ζητούμενη ευθεία Y=A+BX έχει Α=-0.00395 και Β=0.002965 με ΔΑ=0.013 και ΔΒ=0.00005 . Μπορώ λοιπόν από εδώ και πέρα να χρησιμοποιώ την σχέση </w:t>
      </w:r>
    </w:p>
    <w:p>
      <w:pPr>
        <w:pStyle w:val="Normal"/>
        <w:widowControl w:val="false"/>
        <w:spacing w:lineRule="atLeast" w:line="240"/>
        <w:rPr/>
      </w:pPr>
      <w:r>
        <w:rPr>
          <w:rFonts w:eastAsia="HellasArial" w:cs="HellasArial" w:ascii="HellasArial" w:hAnsi="HellasArial"/>
          <w:sz w:val="24"/>
          <w:szCs w:val="24"/>
        </w:rPr>
        <w:tab/>
        <w:t>Ε</w:t>
      </w:r>
      <w:r>
        <w:rPr>
          <w:rFonts w:eastAsia="HellasArial" w:cs="HellasArial" w:ascii="HellasArial" w:hAnsi="HellasArial"/>
          <w:position w:val="-4"/>
        </w:rPr>
        <w:t>γ</w:t>
      </w:r>
      <w:r>
        <w:rPr>
          <w:rFonts w:eastAsia="HellasArial" w:cs="HellasArial" w:ascii="HellasArial" w:hAnsi="HellasArial"/>
          <w:sz w:val="24"/>
          <w:szCs w:val="24"/>
        </w:rPr>
        <w:t>=-0.00395+0.002965*(ΚΑΝΑΛΙ)</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Η καμπύλη βαθμολογίας μαζί με την ευθεία που προκύπτει από την προηγούμενη μέθοδο βρίσκονται στο ΣΧΗΜΑ 5.</w:t>
      </w:r>
    </w:p>
    <w:p>
      <w:pPr>
        <w:pStyle w:val="Normal"/>
        <w:widowControl w:val="false"/>
        <w:spacing w:lineRule="atLeast" w:line="240"/>
        <w:rPr/>
      </w:pPr>
      <w:r>
        <w:rPr>
          <w:rFonts w:eastAsia="HellasArial" w:cs="HellasArial" w:ascii="HellasArial" w:hAnsi="HellasArial"/>
          <w:sz w:val="24"/>
          <w:szCs w:val="24"/>
        </w:rPr>
        <w:tab/>
        <w:t>Έχοντας λοιπόν κάνει τη βαθμολόγηση μπορούμε να βρούμε για ποιές τιμές της ενέργειας εμφανίζονται φωτοκορυφές στην άγνωστη πηγή (ΣΧΗΜΑ 3). Βλέπω λοιπόν ότι εμφανίζονται οι φωτοκορυφές στα κανάλια 424 και 481 δηλαδή στις ενέργειες 1.253ΜeV και 1.422MeV . Από τον πίνακα του φυλλαδίου φαίνεται ότι οι τιμές αυτές είναι αρκετά κοντά μόνο στις τιμές του Co</w:t>
      </w:r>
      <w:r>
        <w:rPr>
          <w:rFonts w:eastAsia="HellasArial" w:cs="HellasArial" w:ascii="HellasArial" w:hAnsi="HellasArial"/>
          <w:position w:val="4"/>
        </w:rPr>
        <w:t>60</w:t>
      </w:r>
      <w:r>
        <w:rPr>
          <w:rFonts w:eastAsia="HellasArial" w:cs="HellasArial" w:ascii="HellasArial" w:hAnsi="HellasArial"/>
          <w:sz w:val="24"/>
          <w:szCs w:val="24"/>
        </w:rPr>
        <w:t xml:space="preserve"> (1.173ΜeV και 1.332ΜeV) και άρα συμπεραίνουμε ότι η άγνωστη πηγή είναι κοβάλτιο. Επίσης από τη σχέση Τ</w:t>
      </w:r>
      <w:r>
        <w:rPr>
          <w:rFonts w:eastAsia="HellasArial" w:cs="HellasArial" w:ascii="HellasArial" w:hAnsi="HellasArial"/>
          <w:position w:val="-4"/>
        </w:rPr>
        <w:t>max</w:t>
      </w:r>
      <w:r>
        <w:rPr>
          <w:rFonts w:eastAsia="HellasArial" w:cs="HellasArial" w:ascii="HellasArial" w:hAnsi="HellasArial"/>
          <w:sz w:val="24"/>
          <w:szCs w:val="24"/>
        </w:rPr>
        <w:t>=E</w:t>
      </w:r>
      <w:r>
        <w:rPr>
          <w:rFonts w:eastAsia="HellasArial" w:cs="HellasArial" w:ascii="HellasArial" w:hAnsi="HellasArial"/>
          <w:position w:val="-4"/>
        </w:rPr>
        <w:t>0</w:t>
      </w:r>
      <w:r>
        <w:rPr>
          <w:rFonts w:eastAsia="HellasArial" w:cs="HellasArial" w:ascii="HellasArial" w:hAnsi="HellasArial"/>
          <w:sz w:val="24"/>
          <w:szCs w:val="24"/>
        </w:rPr>
        <w:t>/(1+m</w:t>
      </w:r>
      <w:r>
        <w:rPr>
          <w:rFonts w:eastAsia="HellasArial" w:cs="HellasArial" w:ascii="HellasArial" w:hAnsi="HellasArial"/>
          <w:position w:val="-4"/>
        </w:rPr>
        <w:t>e</w:t>
      </w:r>
      <w:r>
        <w:rPr>
          <w:rFonts w:eastAsia="HellasArial" w:cs="HellasArial" w:ascii="HellasArial" w:hAnsi="HellasArial"/>
          <w:sz w:val="24"/>
          <w:szCs w:val="24"/>
        </w:rPr>
        <w:t>c</w:t>
      </w:r>
      <w:r>
        <w:rPr>
          <w:rFonts w:eastAsia="HellasArial" w:cs="HellasArial" w:ascii="HellasArial" w:hAnsi="HellasArial"/>
          <w:position w:val="4"/>
        </w:rPr>
        <w:t>2</w:t>
      </w:r>
      <w:r>
        <w:rPr>
          <w:rFonts w:eastAsia="HellasArial" w:cs="HellasArial" w:ascii="HellasArial" w:hAnsi="HellasArial"/>
          <w:sz w:val="24"/>
          <w:szCs w:val="24"/>
        </w:rPr>
        <w:t>/2E</w:t>
      </w:r>
      <w:r>
        <w:rPr>
          <w:rFonts w:eastAsia="HellasArial" w:cs="HellasArial" w:ascii="HellasArial" w:hAnsi="HellasArial"/>
          <w:position w:val="-4"/>
        </w:rPr>
        <w:t>0</w:t>
      </w:r>
      <w:r>
        <w:rPr>
          <w:rFonts w:eastAsia="HellasArial" w:cs="HellasArial" w:ascii="HellasArial" w:hAnsi="HellasArial"/>
          <w:sz w:val="24"/>
          <w:szCs w:val="24"/>
        </w:rPr>
        <w:t>) μπορώ να υπολογίσω τις ενέργειες όπου περιμένω τις αιχμές Compton και να τις συγκρίνω με το πείραμα. Όλα αυτα παρουσιάζονται στον πιο κάτω πίνακα από όπου φαίνεται ότι τα πειραματικά δεδομένα επαληθεύουν τη θεωρία.</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color w:val="FF0000"/>
          <w:sz w:val="24"/>
          <w:szCs w:val="24"/>
        </w:rPr>
      </w:pPr>
      <w:r>
        <w:rPr>
          <w:rFonts w:eastAsia="HellasArial" w:cs="HellasArial" w:ascii="HellasArial" w:hAnsi="HellasArial"/>
          <w:color w:val="FF0000"/>
          <w:sz w:val="24"/>
          <w:szCs w:val="24"/>
        </w:rPr>
        <w:tab/>
        <w:t>(πίνακας ΣΤΟΙΚΕΙΟ,Ε0,Τ,Επειρ,Επειρ)</w:t>
      </w:r>
    </w:p>
    <w:p>
      <w:pPr>
        <w:pStyle w:val="Normal"/>
        <w:widowControl w:val="false"/>
        <w:spacing w:lineRule="atLeast" w:line="240"/>
        <w:rPr>
          <w:rFonts w:ascii="HellasArial" w:hAnsi="HellasArial" w:eastAsia="HellasArial" w:cs="HellasArial"/>
          <w:color w:val="FF0000"/>
          <w:sz w:val="24"/>
          <w:szCs w:val="24"/>
        </w:rPr>
      </w:pPr>
      <w:r>
        <w:rPr>
          <w:rFonts w:eastAsia="HellasArial" w:cs="HellasArial" w:ascii="HellasArial" w:hAnsi="HellasArial"/>
          <w:color w:val="FF0000"/>
          <w:sz w:val="24"/>
          <w:szCs w:val="24"/>
        </w:rPr>
      </w:r>
    </w:p>
    <w:p>
      <w:pPr>
        <w:pStyle w:val="Normal"/>
        <w:widowControl w:val="false"/>
        <w:spacing w:lineRule="atLeast" w:line="240"/>
        <w:rPr/>
      </w:pPr>
      <w:r>
        <w:rPr>
          <w:rFonts w:eastAsia="HellasArial" w:cs="HellasArial" w:ascii="HellasArial" w:hAnsi="HellasArial"/>
          <w:sz w:val="24"/>
          <w:szCs w:val="24"/>
        </w:rPr>
        <w:tab/>
        <w:t>Τώρα πρέπει να υπολογίσω τη διακριτική ικανότητα για κάθε φωτοκορυφή δηλαδή δύο φορές για το Na</w:t>
      </w:r>
      <w:r>
        <w:rPr>
          <w:rFonts w:eastAsia="HellasArial" w:cs="HellasArial" w:ascii="HellasArial" w:hAnsi="HellasArial"/>
          <w:position w:val="4"/>
        </w:rPr>
        <w:t>22</w:t>
      </w:r>
      <w:r>
        <w:rPr>
          <w:rFonts w:eastAsia="HellasArial" w:cs="HellasArial" w:ascii="HellasArial" w:hAnsi="HellasArial"/>
          <w:sz w:val="24"/>
          <w:szCs w:val="24"/>
        </w:rPr>
        <w:t xml:space="preserve"> μία για το Cs</w:t>
      </w:r>
      <w:r>
        <w:rPr>
          <w:rFonts w:eastAsia="HellasArial" w:cs="HellasArial" w:ascii="HellasArial" w:hAnsi="HellasArial"/>
          <w:position w:val="4"/>
        </w:rPr>
        <w:t>137</w:t>
      </w:r>
      <w:r>
        <w:rPr>
          <w:rFonts w:eastAsia="HellasArial" w:cs="HellasArial" w:ascii="HellasArial" w:hAnsi="HellasArial"/>
          <w:sz w:val="24"/>
          <w:szCs w:val="24"/>
        </w:rPr>
        <w:t xml:space="preserve"> και δύο για το Co</w:t>
      </w:r>
      <w:r>
        <w:rPr>
          <w:rFonts w:eastAsia="HellasArial" w:cs="HellasArial" w:ascii="HellasArial" w:hAnsi="HellasArial"/>
          <w:position w:val="4"/>
        </w:rPr>
        <w:t>60</w:t>
      </w:r>
      <w:r>
        <w:rPr>
          <w:rFonts w:eastAsia="HellasArial" w:cs="HellasArial" w:ascii="HellasArial" w:hAnsi="HellasArial"/>
          <w:sz w:val="24"/>
          <w:szCs w:val="24"/>
        </w:rPr>
        <w:t xml:space="preserve"> , με σκοπό να χαράξω τη καμπύλη R = f(Ε) . Φτιάχνω λοιπόν τον επόμενο πίνακα:</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πίνακας ΣΤΟΙΧΕΙΟ,Ε0,Ε0,ΔΕ,ΔΕ,ΔΕ/Ε)</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4"/>
          <w:szCs w:val="24"/>
        </w:rPr>
        <w:t>Η ζητούμενη καμπύλη φαίνεται στο ΣΧΗΜΑ 6 και από αυτή μπορώ να πώ ότι η διακριτική ικανότητα μικραίνει καθώς αυξάνει η ενέργεια , γεγονός που επαληθεύεται από την εμπειρική σχέση R</w:t>
      </w:r>
      <w:r>
        <w:rPr>
          <w:rFonts w:eastAsia="HellasArial" w:cs="HellasArial" w:ascii="HellasArial" w:hAnsi="HellasArial"/>
          <w:position w:val="4"/>
        </w:rPr>
        <w:t xml:space="preserve">2 </w:t>
      </w:r>
      <w:r>
        <w:rPr>
          <w:rFonts w:eastAsia="HellasArial" w:cs="HellasArial" w:ascii="HellasArial" w:hAnsi="HellasArial"/>
          <w:sz w:val="24"/>
          <w:szCs w:val="24"/>
        </w:rPr>
        <w:t>= a + b/Ε</w:t>
      </w:r>
      <w:r>
        <w:rPr>
          <w:rFonts w:eastAsia="HellasArial" w:cs="HellasArial" w:ascii="HellasArial" w:hAnsi="HellasArial"/>
          <w:position w:val="-4"/>
        </w:rPr>
        <w:t>γ</w:t>
      </w:r>
      <w:r>
        <w:rPr>
          <w:rFonts w:eastAsia="HellasArial" w:cs="HellasArial" w:ascii="HellasArial" w:hAnsi="HellasArial"/>
          <w:sz w:val="24"/>
          <w:szCs w:val="24"/>
        </w:rPr>
        <w:t xml:space="preserve"> . Για να υπολογίσω τις σταθερές a και b θα φτιάξω πρώτα τη χραφική παράσταση της R</w:t>
      </w:r>
      <w:r>
        <w:rPr>
          <w:rFonts w:eastAsia="HellasArial" w:cs="HellasArial" w:ascii="HellasArial" w:hAnsi="HellasArial"/>
          <w:position w:val="4"/>
        </w:rPr>
        <w:t xml:space="preserve">2 </w:t>
      </w:r>
      <w:r>
        <w:rPr>
          <w:rFonts w:eastAsia="HellasArial" w:cs="HellasArial" w:ascii="HellasArial" w:hAnsi="HellasArial"/>
          <w:sz w:val="24"/>
          <w:szCs w:val="24"/>
        </w:rPr>
        <w:t>= f(1/E</w:t>
      </w:r>
      <w:r>
        <w:rPr>
          <w:rFonts w:eastAsia="HellasArial" w:cs="HellasArial" w:ascii="HellasArial" w:hAnsi="HellasArial"/>
          <w:position w:val="-4"/>
        </w:rPr>
        <w:t>γ</w:t>
      </w:r>
      <w:r>
        <w:rPr>
          <w:rFonts w:eastAsia="HellasArial" w:cs="HellasArial" w:ascii="HellasArial" w:hAnsi="HellasArial"/>
          <w:sz w:val="24"/>
          <w:szCs w:val="24"/>
        </w:rPr>
        <w:t>) , η οποία βρίσκεται στο ΣΧΗΜΑ 7 , με βάση τις τιμές του πιο κάτω πίνακα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4"/>
          <w:szCs w:val="24"/>
        </w:rPr>
        <w:tab/>
        <w:tab/>
        <w:tab/>
        <w:t>(πίνακας R</w:t>
      </w:r>
      <w:r>
        <w:rPr>
          <w:rFonts w:eastAsia="HellasArial" w:cs="HellasArial" w:ascii="HellasArial" w:hAnsi="HellasArial"/>
          <w:position w:val="4"/>
        </w:rPr>
        <w:t xml:space="preserve">2 </w:t>
      </w:r>
      <w:r>
        <w:rPr>
          <w:rFonts w:eastAsia="HellasArial" w:cs="HellasArial" w:ascii="HellasArial" w:hAnsi="HellasArial"/>
          <w:sz w:val="24"/>
          <w:szCs w:val="24"/>
        </w:rPr>
        <w:t>, 1/E</w:t>
      </w:r>
      <w:r>
        <w:rPr>
          <w:rFonts w:eastAsia="HellasArial" w:cs="HellasArial" w:ascii="HellasArial" w:hAnsi="HellasArial"/>
          <w:position w:val="-4"/>
        </w:rPr>
        <w:t>γ</w:t>
      </w:r>
      <w:r>
        <w:rPr>
          <w:rFonts w:eastAsia="HellasArial" w:cs="HellasArial" w:ascii="HellasArial" w:hAnsi="HellasArial"/>
          <w:sz w:val="24"/>
          <w:szCs w:val="24"/>
        </w:rPr>
        <w:t>)</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4"/>
          <w:szCs w:val="24"/>
        </w:rPr>
        <w:t xml:space="preserve">Εφαρμόζω πάλι τους γνωστούς τύπους για τα ελάχιστα τετράγωνα και βρίσκω ότι η ζητούμενη ευθεία Υ=Α+ΒΧ θα έχει Α=0.00733 και Β=0.003987 με ΔΑ=0.0014 και ΔΒ=0.0010 . Συμπεραίνω λοιπόν ότι </w:t>
      </w:r>
      <w:r>
        <w:rPr>
          <w:rFonts w:eastAsia="HellasArial" w:cs="HellasArial" w:ascii="HellasArial" w:hAnsi="HellasArial"/>
          <w:b/>
          <w:bCs/>
          <w:sz w:val="24"/>
          <w:szCs w:val="24"/>
        </w:rPr>
        <w:t>a=0.0073±0.0014</w:t>
      </w:r>
      <w:r>
        <w:rPr>
          <w:rFonts w:eastAsia="HellasArial" w:cs="HellasArial" w:ascii="HellasArial" w:hAnsi="HellasArial"/>
          <w:sz w:val="24"/>
          <w:szCs w:val="24"/>
        </w:rPr>
        <w:t xml:space="preserve"> και </w:t>
      </w:r>
      <w:r>
        <w:rPr>
          <w:rFonts w:eastAsia="HellasArial" w:cs="HellasArial" w:ascii="HellasArial" w:hAnsi="HellasArial"/>
          <w:b/>
          <w:bCs/>
          <w:sz w:val="24"/>
          <w:szCs w:val="24"/>
        </w:rPr>
        <w:t>b=0.0040±0.001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Hellas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1:19:00Z</dcterms:created>
  <dc:creator>Andreou Andreas</dc:creator>
  <dc:description/>
  <dc:language>en-US</dc:language>
  <cp:lastModifiedBy>Andreou Andreas</cp:lastModifiedBy>
  <dcterms:modified xsi:type="dcterms:W3CDTF">1997-12-14T11:19:00Z</dcterms:modified>
  <cp:revision>2</cp:revision>
  <dc:subject/>
  <dc:title>		ΑΝΔΡΕΟΥ ΑΝΔΡΕΑΣ	</dc:title>
</cp:coreProperties>
</file>