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ΕΡΓΑΣΤΗΡΙΑ ΠΥΡΗΝΙΚΗΣ ΦΥΣΙΚΗΣ</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ΑΣΚΗΣΗ 5</w:t>
      </w:r>
    </w:p>
    <w:p>
      <w:pPr>
        <w:pStyle w:val="Normal"/>
        <w:widowControl w:val="false"/>
        <w:spacing w:lineRule="atLeast" w:line="24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ab/>
        <w:tab/>
        <w:t>ΠΥΡΗΝΙΚΕΣ ΗΛΕΚΤΡΟΝΙΚΕΣ ΔΙΑΤΑΞΕΙΣ</w:t>
      </w:r>
    </w:p>
    <w:p>
      <w:pPr>
        <w:pStyle w:val="Normal"/>
        <w:widowControl w:val="false"/>
        <w:spacing w:lineRule="atLeast" w:line="24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Η άσκηση αυτή έχει ως σκοπό την εξοικείωση του φοιτητή με τις ηλεκτρονικές συσκευές που χρησιμοποιούνται ευρήτατα στα πειράματα της Πυρηνικής Φυσικής. Συγκεκριμένα δουλέψαμε με μια γεννήτρια παλμών με προενισχυτή , με τον ενισχυτή , με τον αναλύτη χρονισμού καθώς και με εναν παλμογράφο.</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Η γεννήτρια παλμών υποκαθιστά με τη λειτουργία της την πηγή ακτινοβολίας και τον ανιχνευτή και δίνει στην εξοδό της παλμό με ελεγχόμενο ύψος και συχνότητα.</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Ο προενισχυτής έχει ως σκοπό την απομόνωση του σήματος εξόδου του ανιχνευτή από την υψηλή τάση τροφοδοσίας του και την ενίσχυση του σήματος κατά ρεύμα. Βέβαια , ο παλμός δεν μεταβάλλεται κατά πλάτος , αλλά γίνεται πιο εύχρηστος αφού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α) μπορεί να μεταφερθεί χωρίς μεγάλες απώλειες  β) εξαφανίζονται τα παράσιτα και  γ) μας επιτρέπει τη χρήση μικρής αντίστασης , αποφεύγοντας τις ανακλάσεις του σήματος μεταξύ προενισχυτή και ενισχυτή.</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Ο ενισχυτής χρησιμοποιείται για τη μορφοποίηση των παλμών και την αποκοπή , με κατάλληλα κυκλώματα φίλτρων , ορισμένων συχνοτήτων. Με τη χρήση αυτού του οργάνου είναι δυνατό να εμποδίσουμε την επικάλυψη , να βελτιώσουμε το λόγο σήματος/θόρυβο και να διευκολύνουμε την επεξεργασία των δεδομένων.</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Ο αναλύτης χρονισμού μπορεί να λειτουργήσει και ως διευκρινιστής ύψους παλμών και ως αναλύτης μιας διώρυγας. Ο διευκρινιστής ύψους παλμών είναι μια διάταξη κατωφλίου που δίνει στην έξοδό της παλμό καθορισμένου ύψους και χρονικής διάρκειας, κάθε φορά που στην είσοδό της εμφανίζεται φυσικός παλμός που υπερβαίνει το κατώφλιο. Αντίστοιχα , όταν στην είσοδο ενός αναλύτη μιας διώρυγας έρθει σήμα του οποίου το ύψος βρίσκεται μέσα σε μία προκαθορισμένη περιοχή , τότε το όργανο στέλνει λογικό παλμό.</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Για την μελέτη του παραγόμενου παλμού χρησιμοποιούμε τον παλμογράφο. Ο παλμογράφος είναι ένα πολύ χρήσιμο και ευέλικτο ηλεκτρονικό όργανο , αφού μας επιτρέπει να δούμε στην οθόνη του κυματομορφές τάσεως συναρτήσει του χρόνου. Τα κυριώτερα χαρακτηριστικά ενός παλμογράφου είναι η περιοχή συχνοτήτων (BANDWIDTH), η ευαισθησία (SENSITIVITY), η σύζευξη εισόδου (INPUT COUPLING), οι τρόποι παρουσιάσεως σημάτων (DISPLAY MODES), η βάση χρόνου (TIME BASE), ο σκανδαλισμός (TRIGGERING) και ο έλεγχος διακριτών τμημάτων (CTC).Ο σκανδαλισμός είναι μια πολύ σημαντική διαδικασία η οποία ξεκινά την λειτουργία της γεννήτριας βάσεως χρόνου έτσι ώστε η οριζόντια απόκλιση της δέσμης να σαρώνει την οθόνη σε πλήρη συγχρονισμό με το σήμα εισόδου. Έτσι το σήμα παραμένει σταθερό και συνεχές.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jc w:val="both"/>
        <w:rPr>
          <w:rFonts w:ascii="HellasArial" w:hAnsi="HellasArial" w:eastAsia="HellasArial" w:cs="HellasArial"/>
          <w:b/>
          <w:b/>
          <w:bCs/>
          <w:sz w:val="24"/>
          <w:szCs w:val="24"/>
        </w:rPr>
      </w:pPr>
      <w:r>
        <w:rPr>
          <w:rFonts w:eastAsia="HellasArial" w:cs="HellasArial" w:ascii="HellasArial" w:hAnsi="HellasArial"/>
          <w:b/>
          <w:bCs/>
          <w:sz w:val="24"/>
          <w:szCs w:val="24"/>
        </w:rPr>
        <w:tab/>
        <w:t>ΠΕΙΡΑΜΑΤΙΚΗ ΔΙΑΔΙΚΑΣΙΑ</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ι.</w:t>
        <w:tab/>
      </w:r>
      <w:r>
        <w:rPr>
          <w:rFonts w:eastAsia="HellasArial" w:cs="HellasArial" w:ascii="HellasArial" w:hAnsi="HellasArial"/>
          <w:b/>
          <w:bCs/>
          <w:sz w:val="24"/>
          <w:szCs w:val="24"/>
          <w:u w:val="single"/>
        </w:rPr>
        <w:t>ΓΕΝΝΗΤΡΙΑ ΦΥΣΙΚΩΝ ΠΑΛΜΩΝ</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Αρχικά συνδέσαμε την γεννήτρια φυσικών παλμών στην άνω δέσμη του παλμογράφου και κάναμε τις κατάλληλες ρυθμίσεις έτσι ώστε ο παλμός της γεννήτριας να έχει τα εξής χαρακτηριστικά:</w:t>
        <w:tab/>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α) Θετική πολικότητα</w:t>
      </w:r>
    </w:p>
    <w:p>
      <w:pPr>
        <w:pStyle w:val="Normal"/>
        <w:widowControl w:val="false"/>
        <w:spacing w:lineRule="atLeast" w:line="240"/>
        <w:rPr/>
      </w:pPr>
      <w:r>
        <w:rPr>
          <w:rFonts w:eastAsia="HellasArial" w:cs="HellasArial" w:ascii="HellasArial" w:hAnsi="HellasArial"/>
          <w:sz w:val="24"/>
          <w:szCs w:val="24"/>
        </w:rPr>
        <w:tab/>
        <w:t>β) Συχνότητα παλμών περίπου ίση με</w:t>
        <w:tab/>
        <w:t>10</w:t>
      </w:r>
      <w:r>
        <w:rPr>
          <w:rFonts w:eastAsia="HellasArial" w:cs="HellasArial" w:ascii="HellasArial" w:hAnsi="HellasArial"/>
          <w:position w:val="4"/>
        </w:rPr>
        <w:t xml:space="preserve">4 </w:t>
      </w:r>
      <w:r>
        <w:rPr>
          <w:rFonts w:eastAsia="HellasArial" w:cs="HellasArial" w:ascii="HellasArial" w:hAnsi="HellasArial"/>
          <w:sz w:val="24"/>
          <w:szCs w:val="24"/>
        </w:rPr>
        <w:t>c/sec</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γ) Ύψος παλμού περίπου ίσο με 0.1 Volt</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δ) Χρόνος ανύψωσης περίπου ίσος με 0.05 μsec</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ε) Χρόνος πτώσης περίπου ίσος με 50 μsec</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Έτσι , ο παλμός που παίρνουμε προσεγγίζει αρκετά καλά τη μορφή παλμού που παρουσιάζεται στην έξοδο των προενισχυτών. Στη συνέχεια σχεδιάσαμε σε χιλιοστομετρικό χαρτί τη μορφή του παλμού της γεννήτριας και έπειτα επαναλάβαμε τη σχεδίαση χρησιμοποιώντας όμως διαφορετική κλίμακα χρόνου ώστε να πετύχουμε μεγαλύτερη ακρίβεια. Τα γραφήματα που πήραμε φαίνονται στο ΣΧΗΜΑ 1 .</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pPr>
      <w:r>
        <w:rPr>
          <w:rFonts w:eastAsia="HellasArial" w:cs="HellasArial" w:ascii="HellasArial" w:hAnsi="HellasArial"/>
          <w:b/>
          <w:bCs/>
          <w:sz w:val="24"/>
          <w:szCs w:val="24"/>
        </w:rPr>
        <w:t>ιι.</w:t>
        <w:tab/>
      </w:r>
      <w:r>
        <w:rPr>
          <w:rFonts w:eastAsia="HellasArial" w:cs="HellasArial" w:ascii="HellasArial" w:hAnsi="HellasArial"/>
          <w:b/>
          <w:bCs/>
          <w:sz w:val="24"/>
          <w:szCs w:val="24"/>
          <w:u w:val="single"/>
        </w:rPr>
        <w:t>ΕΝΙΣΧΥΤΗ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Αυτή τη φορά , συνδέω την έξοδο της γεννήτριας στην είσοδο του ενισχυτή και την έξοδο "ΑΜΕΣΟΣ" του ενισχυτή στην κάτω δέσμη του παλογράφου. Έπειτα αυξάνω την απολαβή (GAIN) του ενισχυτή με σκοπό να παρατηρήσω στον παλμογράφο το ψαλίδισμα της κορυφής (Flat top) του παλμού του. Όπως φαίνεται και στο ΣΧΗΜΑ 2 σχεδιάσαμε δύο φορές τη μορφή του παλμού του ενισχυτή , την πρώτη για GAIN=4 και την δεύτερη για GAIN=8 . Στη δεύτερη μάλιστα περίπτωση παρατηρήθηκε το φαινόμενο του ψαλιδισμού της κορυφής και συγκεκριμένα για ύψος παλμού ενισχυτή ίσο με 10 Volts κάτι το οποίο αναμέναμε. Στη συνέχεια μειώσαμε την απολαβή του ενισχυτή ώστε να πάρουμε μονοπολικό και έπειτα διπολικό παλμό με ύψος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από 5 ως 8 Volts. Ο ζητούμενος διπολικός παλμός έχει ήδη σχεδιαστεί στο ΣΧΗΜΑ 2 , ενώ ο μονοπολικός παλμός βρίσκεται στο ΣΧΗΜΑ 3. Εδώ πρέπει να παρατηρήσουμε ότι στον παραπάνω διπολικό παλμό τα περικλυόμενα εμβαδά μεταξύ του θετικού και αρνητικού τμήματος του παλμού και του άξονα των χρόνων είναι περίπου ίσα μεταξύ τους. Αυτό έχει ως αποτέλεσμα το μηδενισμό του καθαρού δυναμικού και άρα η διαβίβαση διπολικών παλμών από τη μία βαθμίδα ενός κυκλώματος στην επόμενη , μέσω καταλλήλων πυκνωτών σύζευξης , θα γίνεται χωρίς να δημιουργείται παραμένον φορτίο στον πυκνωτή. Επίσης , κοιτάζοντας τον μονοπολικό παλμό βλέπουμε ότι ένα τμήμα του είναι αρνητικό.Αυτό δεν σημαίνει βέβαια ότι ο παλμός είναι διπολικός αλλά οφείλεται στο φαινόμενο της μετατόπισης της στάθμης της μηδενικής τάσης.Σύμφωνα με αυτό , μία επι πλέον ανεπιθύμητη διαφόριση που προκαλείται από τα ενδιάμεσα συζευτικά κυκλώματα του ενισχυτή έχει ως αποτέλεσμα την αρνητική μετατόπιση του κατωφλίου για έναν μονοπολικό θετικό παλμό.Στην συγκεκριμένη μάλιστα περίπτωση , η διαφόριση έχει γίνει με σχετικά μεγάλη σταθερά χρόνου αφού η μετατόπιση (υποβιβασμός) είναι σχετικά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μικρή ενώ ο χρόνος επιστροφής αρκετά μεγάλος.Επίσης , σε αντίθεση με τον διπολικό παλμό , όταν διαβιβάζουμε μονοπολικό παλμό από τη μία βαθμίδα ενός κυκλώματος στην άλλη , δημιουργείται παραμένον φορτίο το οποίο πρέπει να απομακρύνεται μέσω κατάλληλων κυκλωμάτων για να μην έχουμε αλλοίωση του αρχικού σήματος. Στο ΣΧΗΜΑ 3 παρουσιάζεται τέλος και ένας διπολικός παλμος με αρκετά μεγάλη απολαβή ( GAIN=64 ) παρόλο που κάτι τέτοιο δεν μας ζητήθηκε.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b/>
          <w:bCs/>
          <w:sz w:val="24"/>
          <w:szCs w:val="24"/>
        </w:rPr>
        <w:t>ιιι.</w:t>
        <w:tab/>
      </w:r>
      <w:r>
        <w:rPr>
          <w:rFonts w:eastAsia="HellasArial" w:cs="HellasArial" w:ascii="HellasArial" w:hAnsi="HellasArial"/>
          <w:b/>
          <w:bCs/>
          <w:sz w:val="24"/>
          <w:szCs w:val="24"/>
          <w:u w:val="single"/>
        </w:rPr>
        <w:t xml:space="preserve">ΑΝΑΛΥΤΗΣ ΧΡΟΝΙΣΜΟΥ ΣΕ ΛΕΙΤΟΥΡΓΙΑ ΣΑΝ </w:t>
        <w:tab/>
        <w:tab/>
        <w:tab/>
        <w:tab/>
        <w:t>ΔΙΕΥΚΡΙΝΙΣΤΗΣ ΥΨΟΥΣ ΠΑΛΜΩΝ</w:t>
      </w:r>
    </w:p>
    <w:p>
      <w:pPr>
        <w:pStyle w:val="Normal"/>
        <w:widowControl w:val="false"/>
        <w:spacing w:lineRule="atLeast" w:line="240"/>
        <w:rPr/>
      </w:pPr>
      <w:r>
        <w:rPr>
          <w:rFonts w:eastAsia="HellasArial" w:cs="HellasArial" w:ascii="HellasArial" w:hAnsi="HellasArial"/>
          <w:sz w:val="24"/>
          <w:szCs w:val="24"/>
        </w:rPr>
        <w:tab/>
        <w:t>Τροφοδοτώ την είσοδο του αναλύτη με διπολικούς παλμούς από τον ενισχυτή και συνδέω την έξοδο τετραγωνικών παλμών του αναλύτη στην άνω δέσμη του παλμογράφου. Έπειτα βάζω το ποτενσιόμετρο "ΣΤΑΘΜΗ" της τάσης κατωφλίου του διευκρινιστή στην ένδειξη 0</w:t>
      </w:r>
      <w:r>
        <w:rPr>
          <w:rFonts w:eastAsia="HellasArial" w:cs="HellasArial" w:ascii="HellasArial" w:hAnsi="HellasArial"/>
          <w:position w:val="4"/>
        </w:rPr>
        <w:t>0</w:t>
      </w:r>
      <w:r>
        <w:rPr>
          <w:rFonts w:eastAsia="HellasArial" w:cs="HellasArial" w:ascii="HellasArial" w:hAnsi="HellasArial"/>
          <w:sz w:val="24"/>
          <w:szCs w:val="24"/>
        </w:rPr>
        <w:t>V και σχεδιάζω σε χιλιοστομετρικό χαρτί τους δύο παλμούς όπως εμφανίζονται στον παλμογράφο. Αυτή τη διαδικασία την κάναμε δύο φορές , χρησιμοποιώντας διαφορετικές κλίμακες χρόνου , ώστε να πάρουμε καλύτερη ακρίβεια εκεί όπου αυτή χρειάζεται. Τα αποτελέσματα φαίνονται στο ΣΧΗΜΑ 4 και στο ΣΧΗΜΑ 5 , το οποίο είναι ουσιαστικά μια μεγέθυνση του σχήματος 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Τοποθετώ τώρα το μεταγωγό του αναλύτη στη θέση "ΜΟΝΟΠΟΛ" ώστε ο αναλύτης να επεξεργάζεται μόνο το θετικό τμήμα του παλμού εισόδου, και μεταβάλλω την τάση κατωφλίου του διευκρινιστη από 0 Volt έως 10 Volts.Παρατηρώ ότι ο παλμός του αναλύτη κινείται αριστερά και παράλληλα στον άξονα του χρόνου , κρατώντας σταθερό το μήκος του.Αυξάνοντας την τάση κατωφλίου το φαινόμενο συνεχίζεται , μέχρι να φτάσω στην τιμή 2.8 Volts μετά την οποία ο παλμός εξαφανίζεται. Τοποθετώ μετά το μεταγωγό στη θέση "ΔΙΠΟΛ" ώστε ο αναλύτης να επεξεργάζεται και το θετικό και το αρνητικό τμήμα του παλμού εισόδου του. Αυτή τη φορά , η μεταβολή της τάσης κατωφλίου δεν επηρεάζει τον παλμό του αναλύτ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 Επαναλαμβάνω την τελευταία διαδικασία χρησιμοποιώντας μονοπολικούς παλμούς στην είσοδο του αναλύτη και βλέπω ότι με το μεταγωγό στη θέση "ΜΟΝΟΠΟΛ" έχω πάλι μετατόπιση του σήματος του αναλύτη. Αντίθετα , με το μεταγωγό στη θέση "ΔΙΠΟΛ" δεν παρατηρώ καμία μεταβολή του σήματος καθώς αυξάνω την τάση κατωφλίου.</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b/>
          <w:bCs/>
          <w:sz w:val="24"/>
          <w:szCs w:val="24"/>
        </w:rPr>
        <w:t>ιν.</w:t>
        <w:tab/>
      </w:r>
      <w:r>
        <w:rPr>
          <w:rFonts w:eastAsia="HellasArial" w:cs="HellasArial" w:ascii="HellasArial" w:hAnsi="HellasArial"/>
          <w:b/>
          <w:bCs/>
          <w:sz w:val="24"/>
          <w:szCs w:val="24"/>
          <w:u w:val="single"/>
        </w:rPr>
        <w:t xml:space="preserve">ΑΝΑΛΥΤΗΣ ΧΡΟΝΙΣΜΟΥ ΣΕ ΛΕΙΤΟΥΡΓΙΑ ΣΑΝ ΑΝΑΛΥΤΗΣ </w:t>
        <w:tab/>
        <w:tab/>
        <w:t>ΜΙΑΣ ΔΙΩΡΥΓΑ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Ο αναλύτης μιας διώρυγας είναι όργανο που διαθέτει δύο στάθμες ΑΝΩ και ΚΑΤΩ , οι οποίες δημιουργούνται από δύο διευκρινιστές. Σε μερικούς αναλύτες οι διευκρινιστές δουλεύουν ανεξάρτητα μεταξύ τους ενώ σε άλλους είναι δυνατό να καθορίσουμε τη διαφορά μεταξύ άνω και κάτω στάθμης σε συγκεκριμένη τιμή (window) και να μετακινούμε μόνο την κάτω στάθμη (window mode) . Έτσι μπορούμε να σαρώσουμε μια περιοχή δυναμικού και να κάνουμε φασματική ανάλυση.</w:t>
      </w:r>
      <w:r>
        <w:br w:type="page"/>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Αφού τοποθετήσω το ποτενσιόμετρο "ΣΤΑΘΜΗ" στην ένδειξ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0 Volt μεταβάλλω το ποτενσιόμετρο "ΠΑΡΑΘΥΡΟ" από 0 ως 10 Volt , οπότε βλέπω τον τετραγωνικό παλμό να εμφανίζεται στα 2.8 Volt . Επαναλαμβάνω την προηγούμενη διαδικασία με τη "ΣΤΑΘΜΗ" στην ένδειξη 2 Volt και βλέπω ότι ο παλμός εμφανίζεται τώρα στα 0.8 Volt . Παρατηρώ δηλαδή ότι το άθροισμα των ενδείξεων των δύο ποτενσιομέτρων "ΣΤΑΘΜΗ" και "ΠΑΡΑΘΥΡΟ" είναι και τις δύο φορές ίσο με 2.8 Volt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ab/>
        <w:t>ΣΥΜΠΤΩΣΗ - ΜΟΡΦΟΠΟΙΗΣΗ ΠΑΛΜΩΝ</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sz w:val="24"/>
          <w:szCs w:val="24"/>
        </w:rPr>
        <w:tab/>
        <w:t>Το πείραμα αυτό δεν έγινε επειδή δεν υπήρχε στο εργαστήριο το αντίστοιχο όργανο.</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ΕΡΩΤΗΣΕΙ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1.</w:t>
        <w:tab/>
        <w:t xml:space="preserve">Να εξηγήσετε τη μεταβολή της χρονικής καθυστέρησης του </w:t>
        <w:tab/>
        <w:t>παλμού του αναλύτη σε σχέση με την έναρξη του παλμού του ενισχυτή στην ερώτηση (iii-6)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Αν η μεταβολή που παρατηρήσατε είναι μείωση της χρονικής </w:t>
        <w:tab/>
        <w:t>καθυστέρησης να διατυπώσετε τρόπο με τον οποίο θα μπορούσατε να έχετε αύξησ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2.</w:t>
        <w:tab/>
        <w:t xml:space="preserve">Να εξηγήσετε τη διαφορά που παρατηρήσατε στην εκτέλεση </w:t>
        <w:tab/>
        <w:t>της ερώτησης (iii-7) σε σύγκριση με την ερώτηση (iii-6)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3.</w:t>
        <w:tab/>
        <w:t xml:space="preserve">Λαμβάνοντας υπ'όψη τις παρατηρήσεις κατά την εκτέλεση των </w:t>
        <w:tab/>
        <w:t xml:space="preserve">ερωτήσεων (iii-2,6,7,8) ποιό γενικό συμπέρασμα βγάζετε για τη </w:t>
        <w:tab/>
        <w:tab/>
        <w:t>λειτουργία του συγκεκριμένου διευκρινιστή;</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4.</w:t>
        <w:tab/>
        <w:t xml:space="preserve">Να εξηγήσετε τη διαφορά που παρατηρήσατε κατά την </w:t>
        <w:tab/>
        <w:tab/>
        <w:t>εκτέλεση των ερωτήσεων (iv-3,4)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Ο αναλύτης που χρησιμοποιήσατε λειτουργεί σε window-mode; </w:t>
        <w:tab/>
        <w:t>Αν ναι , πως το διαπιστώσατε στην πράξη;</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sz w:val="24"/>
          <w:szCs w:val="24"/>
        </w:rPr>
        <w:tab/>
        <w:t xml:space="preserve">Έχετε χρησιμοποιήσει στο Εργαστήριο SCA που να λειτουργεί </w:t>
        <w:tab/>
        <w:t>σε window-mode; Αν ναι σε ποιά άσκηση;</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b/>
          <w:bCs/>
          <w:sz w:val="24"/>
          <w:szCs w:val="24"/>
        </w:rPr>
        <w:tab/>
        <w:t>ΑΠΑΝΤΗΣΕΙ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1.</w:t>
        <w:tab/>
        <w:t>Παρατηρήσαμε ότι η χρονική καθυστέρηση του παλμού του αναλύτη σε σχέση με την έναρξη του παλμού του ενισχυτή μειώνεται καθώς αυξάνουμε την τάση κατωφλίου. Αυτό είναι αναμενόμενο αν προσέξουμε τη μορφή του παλμού ( ΣΧΗΜΑ 4 ή ΣΧΗΜΑ 5 ) . Πράγματι , με την αύξηση της τάσης κατωφλίου , το τμήμα καθόδου του παλμού  την τέμνει νωρίτερα και άρα δημιουργεί νωρίτερα το λογικό παλμό. Βέβαια , αν η τάση κατωφλίου γίνει αρκετά μεγάλη τότε ο παλμός μας δεν θα την τέμνει και ο αναλύτης δεν θα δίνει σήμα. Αυτό το φαινόμενο επαληθεύτηκε και πειραματικά.</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Θα μπορούσαμε να διατυπώσουμε ένα τρόπο με τον οποίο θα είχαμε αύξηση της χρονικής καθυστέρησης με την αύξηση της τάσης κατωφλίου , δεδομένου ότι ο αρχικός μας παλμός είναι ο ίδιος. Αυτό θα επιτευχθεί αν αναγκάσουμε τον αναλύτη να δημιουργεί παλμό κάθε φορά που με το τμήμα ανόδου του ( και όχι καθόδου ) τέμνει το κατώφλιο. Τώρα , αν αυξήσω την τάση κατωφλίου , το τμήμα ανόδου του παλμού μου θα την τέμνει αργότερα ( ή δεν θα την τέμνει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καθόλου ) δημιουργώντας αύξηση της χρονικής καθυστέρηση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2.</w:t>
        <w:tab/>
        <w:t xml:space="preserve">Όταν είχαμε το μεταγωγό του αναλύτη στη θέση "ΜΟΝΟΠΟΛ" η μεταβολή της τάσης κατωφλίου επηρέαζε το σήμα του αναλύτη ενώ με το μεταγωγό στη θέση "ΔΙΠΟΛ" η έξοδος του αναλύτη παρέμενε αμετάβλητη.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3.</w:t>
        <w:tab/>
        <w:t>Το συμπέρασμα που βγάζουμε είναι ότι με το μεταγωγό στη θέση  "ΜΟΝΟΠΟΛ" ο συγκεκριμένος διευκρινιστής δουλεύει με τη μέθοδο "leading edge" , δηλαδή δημιουργεί το λογικό παλμό τη στιγμή που το τμήμα καθόδου τέμνει την προκαθορισμένη στάθμη του αναλύτη. Όταν όμως ο μεταγωγός είναι στη  θέση "ΔΙΠΟΛ" τότε το όργανο λειτουργεί με τη μέθοδο "zero crossing" ή "crossover" δηλαδή στέλνει το λογικό παλμό τη στιγμή που ο διπολικός παλμός τέμνει τη στάθμη του μηδενό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4.</w:t>
        <w:tab/>
        <w:t xml:space="preserve">Ο αναλύτης μιας διώρυγας δίνει σήμα όταν μεταξύ της ΑΝΩ και της ΚΑΤΩ στάθμης του , βρίσκεται το μέγιστο του επεξεργαζόμενου παλμού. Έχοντας λοιπόν την κάτω στάθμη στο μηδέν και αυξάνοντας την τιμή του παραθύρου ( μετακινώντας ουσιαστικά την άνω στάθμη ) πήραμε σήμα στα 2.8 Volt . Αυτό σημαίνει ότι 2.8 Volt είναι περίπου και το μέγιστο του παλμού. Στη συνέχεια βάλαμε την κάτω στάθμη στα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2 Volt οπότε πήραμε σήμα για τιμή παραθύρου ίση με 0.8 Volt . Αυτό είναι κάτι που αναμέναμε αφού για αυτή την τιμή , η άνω στάθμη γίνεται 2.8 Volt ξεπερνώντας ελάχιστα το μέγιστο του παλμού και δίνοντας μας σήμα.</w:t>
        <w:tab/>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Ο αναλύτης που χρησιμοποιήσαμε λειτουργεί σε window mode. Αυτό μπορούμε να το διαπιστώσουμε στην πράξη αν διατηρήσουμε σταθερή την τιμή του παραθύρου μετακινώντας μόνο την τιμή της κάτω στάθμης.Έτσι κάνουμε εύκολα σάρωση μιας περιοχής δυναμικού καθώς και φασματική ανάλυσ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Επειδή αύτη είναι η πρώτη άσκηση που κάνουμε , δεν έχουμε ξαναχρησιμοποιήσει αναλύτη μιας διώρυγας. Αυτό το όργανο όμως θα μας χρειαστεί στην άσκηση 4 , όπου θα μελετήσουμε το ενεγειακό φάσμα της ακτινοβολίας γ με τη βοήθεια ανιχνευτή σπινθηρισμών με κρύσταλλο NaI .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Hellas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20:00Z</dcterms:created>
  <dc:creator>Andreou Andreas</dc:creator>
  <dc:description/>
  <dc:language>en-US</dc:language>
  <cp:lastModifiedBy>Andreou Andreas</cp:lastModifiedBy>
  <dcterms:modified xsi:type="dcterms:W3CDTF">1997-12-14T11:20:00Z</dcterms:modified>
  <cp:revision>2</cp:revision>
  <dc:subject/>
  <dc:title>		ΕΡΓΑΣΤΗΡΙΑ ΠΥΡΗΝΙΚΗΣ ΦΥΣΙΚΗΣ</dc:title>
</cp:coreProperties>
</file>