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ΑΝΔΡΕΟΥ ΑΝΔΡΕΑΣ Α.Μ. 10304 ΑΣΚΗΣΗ 1Γ</w:t>
      </w:r>
    </w:p>
    <w:p>
      <w:pPr>
        <w:pStyle w:val="Normal"/>
        <w:ind w:left="720"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ΜΕΛΕΤΗ ΕΠΑΦΗ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-N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Η άσκηση αυτή έχει ως σκοπό την μελέτη επαφή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-N</w:t>
      </w:r>
      <w:r>
        <w:rPr>
          <w:sz w:val="28"/>
          <w:szCs w:val="28"/>
        </w:rPr>
        <w:t xml:space="preserve"> μιας και παρουσιάζει σημαντικό ενδιαφέρον, βρίσκοντας εφαρμογή σε πολλά κυκλώματα της σύγχρονης ηλεκτρονική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Σε έναν ημιαγωγό παρουσιάζονται πάντα πλεγματικές ατέλειες, οι οποίες όταν ενεργοποιούνται και ανάλογα με το φορτίο τους συμπεριφέρονται σαν δότες ή αποδέκτες, και μπορούν να επηρεάσουν σημαντικά τις ηλεκτρικές ιδιότητες ενός ημιαγωγού. Μια χαρακτηριστική περίπτωση ενός μη ομογενούς ημιαγωγού είναι 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-N</w:t>
      </w:r>
      <w:r>
        <w:rPr>
          <w:sz w:val="28"/>
          <w:szCs w:val="28"/>
        </w:rPr>
        <w:t xml:space="preserve"> επαφή όπου η μεταβολή της συγκέντρωση των προσμίξεων γίνεται στη θέση Χ=0 και είναι απότομη. Εκεί, η ασυνέχεια της στάθμη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ermi </w:t>
      </w:r>
      <w:r>
        <w:rPr>
          <w:sz w:val="28"/>
          <w:szCs w:val="28"/>
        </w:rPr>
        <w:t xml:space="preserve">αποκαθίσταται με μετακίνηση ελεύθερων ηλεκτρονίων προς το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τύπου ημιαγωγό και ελεύθερων οπών προς το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-τύπου ημιαγωγό. Η μετακίνηση αυτή αντισταθμίζεται με τη δημιουργία ενός ηλεκτρικού πεδίου στην περιοχή της επαφής που παρεμποδίζει την περαιτέρω διάχυση των ελεύθερων φορέω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Το πλάτο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της περιοχής φορτίου χώρου στην περίπτωση που η συγκέντρωση των προσμίξεων στη μία περιοχή της επαφής είναι πολύ μεγαλύτερη από αυτή της άλλης περιοχής και έχει εφαρμοστεί εξωτερικά μία διαφορά δυναμικού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δίνεται από τη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rad>
      </m:oMath>
      <w:r>
        <w:rPr>
          <w:sz w:val="28"/>
          <w:szCs w:val="28"/>
        </w:rPr>
        <w:t xml:space="preserve"> όπου 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είναι θετική για ορθή πόλωση και αρνητική για ανάστροφη. Επειδή στην περιοχή φορτίου χώρου δεν υπάρχουν ελεύθεροι φορείς, η επαφή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-N</w:t>
      </w:r>
      <w:r>
        <w:rPr>
          <w:sz w:val="28"/>
          <w:szCs w:val="28"/>
        </w:rPr>
        <w:t xml:space="preserve"> συμπεριφέρεται σαν ένας πυκνωτής με χωρητικότητα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</m:oMath>
      <w:r>
        <w:rPr>
          <w:sz w:val="28"/>
          <w:szCs w:val="28"/>
        </w:rPr>
        <w:t xml:space="preserve"> . Για τον υπολογισμό της χαρακτηριστικής ρεύματος-τάσεως μια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-N</w:t>
      </w:r>
      <w:r>
        <w:rPr>
          <w:sz w:val="28"/>
          <w:szCs w:val="28"/>
        </w:rPr>
        <w:t xml:space="preserve"> επαφής πρέπει να λάβουμε υπόψη ότι το ολικό ρεύμα έχει δύο συνιστώσε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το ρεύμα κατά τη φορά της ορθής πόλωση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το ρεύμα κατά τη φορά της ανάστροφης πόλωσης Ι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 xml:space="preserve">Τελικά, στη γενική περίπτωσ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όπου η ο συντελεστής ιδανικότητας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vertAlign w:val="subscript"/>
          <w:lang w:val="en-US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ΠΕΙΡΑΜΑΤΙΚΗ ΔΙΑΔΙΚΑΣΙΑ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Στο πρώτο πείραμα πραγματοποιήσαμε το παρακάτω κύκλωμ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1372235</wp:posOffset>
            </wp:positionH>
            <wp:positionV relativeFrom="paragraph">
              <wp:posOffset>176530</wp:posOffset>
            </wp:positionV>
            <wp:extent cx="3543935" cy="17760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και στη συνέχεια πήραμε μετρήσεις τάσης και ρεύματος οι οποίες κάλυπταν τάξεις μεγέθους ρεύματος από μερικά μΑ ως 1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</w:rPr>
        <w:t>Α. Οι μετρήσεις μας φαίνονται στον πίνακα που ακολουθεί και με βάση αυτές φτιάξαμε την γραφική παράσταση της Ι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V)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78075</wp:posOffset>
                </wp:positionH>
                <wp:positionV relativeFrom="paragraph">
                  <wp:posOffset>26035</wp:posOffset>
                </wp:positionV>
                <wp:extent cx="3832860" cy="26517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860" cy="265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/>
                              <w:object w:dxaOrig="6036" w:dyaOrig="417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1.8pt;height:208.8pt" filled="f" o:ole="">
                                  <v:imagedata r:id="rId4" o:title=""/>
                                </v:shape>
                                <o:OLEObject Type="Embed" ProgID="" ShapeID="ole_rId3" DrawAspect="Content" ObjectID="_195138960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8pt;height:208.8pt;mso-wrap-distance-left:9pt;mso-wrap-distance-right:9pt;mso-wrap-distance-top:0pt;mso-wrap-distance-bottom:0pt;margin-top:2.05pt;mso-position-vertical-relative:text;margin-left:18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/>
                        <w:object w:dxaOrig="6036" w:dyaOrig="417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1.8pt;height:208.8pt" filled="f" o:ole="">
                            <v:imagedata r:id="rId6" o:title=""/>
                          </v:shape>
                          <o:OLEObject Type="Embed" ProgID="" ShapeID="ole_rId5" DrawAspect="Content" ObjectID="_911124152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1099820" cy="32854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328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36"/>
                              <w:gridCol w:w="9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b/>
                                      <w:bCs/>
                                      <w:color w:val="000000"/>
                                    </w:rPr>
                                    <w:t>I(mA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b/>
                                      <w:bCs/>
                                      <w:color w:val="000000"/>
                                    </w:rPr>
                                    <w:t>V(Vol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1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2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5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13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3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44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3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68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3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86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4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110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4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189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4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3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4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4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5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5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62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5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1,0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5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2,0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5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4,0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6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6,2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6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10,1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6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12,8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6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6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pt;height:258.7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17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36"/>
                        <w:gridCol w:w="9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b/>
                                <w:bCs/>
                                <w:color w:val="000000"/>
                              </w:rPr>
                              <w:t>I(mA)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b/>
                                <w:bCs/>
                                <w:color w:val="000000"/>
                              </w:rPr>
                              <w:t>V(Volt)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1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25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5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29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133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324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44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37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68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398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863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41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110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424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189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454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3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48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4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49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5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50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62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51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1,0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54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2,0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574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4,0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609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6,2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63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10,1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654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12,8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66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67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Όπως είπαμε και πιο πριν είνα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επειδή όμως το εκθετικό θα είναι πολύ μεγαλύτερο από τη μονάδα μπορεί να παραληφθεί. Άρα, αν παρατηρήσουμε τη γραφική παράσταση θα δούμε ότι για τα τρία πρώτα σημεία είναι Ι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000000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A </w:t>
      </w:r>
      <w:r>
        <w:rPr>
          <w:sz w:val="28"/>
          <w:szCs w:val="28"/>
        </w:rPr>
        <w:t xml:space="preserve">και ο συντελεστής ιδανικότητα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=1,29 </w:t>
      </w:r>
      <w:r>
        <w:rPr>
          <w:sz w:val="28"/>
          <w:szCs w:val="28"/>
        </w:rPr>
        <w:t>ενώ για τα υπόλοιπα σημεία Ι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0000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A </w:t>
      </w:r>
      <w:r>
        <w:rPr>
          <w:sz w:val="28"/>
          <w:szCs w:val="28"/>
        </w:rPr>
        <w:t xml:space="preserve"> κα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2</w:t>
      </w:r>
      <w:r>
        <w:rPr>
          <w:sz w:val="28"/>
          <w:szCs w:val="28"/>
        </w:rPr>
        <w:t xml:space="preserve"> . Παρατηρούμε δηλαδή ότι στη δεύτερη περίπτωση η επανασύνδεση των φορέων γίνεται μέσω ατελειών ή ανεπιθύμητων προσμίξεων, κάτι που συμβαίνει πολύ λιγότερο στην πρώτη περίπτωση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915035</wp:posOffset>
            </wp:positionH>
            <wp:positionV relativeFrom="paragraph">
              <wp:posOffset>217170</wp:posOffset>
            </wp:positionV>
            <wp:extent cx="3869690" cy="159893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69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Στο δεύτερο πείραμα εκτελέσαμε τη συνδεσμολογία που ακολουθεί, μετρήσαμε αρχικά την παρασιτική χωρητικότητα των καλωδίων που συνδέονται με τη δίοδο και την βρήκαμε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F</w:t>
      </w:r>
      <w:r>
        <w:rPr>
          <w:sz w:val="28"/>
          <w:szCs w:val="28"/>
        </w:rPr>
        <w:t xml:space="preserve"> . Στη συνέχεια συνδέσαμε τη δίοδο εφαρμόσαμε ανάστροφη πόλωση και μετρήσαμε τη χωρητικότητα του συστήματο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>καλώδια-δίοδος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Οι μετρήσεις μαζί με την απαιτούμενη επεξεργασία και τους αντίστοιχους υπολογισμούς παρουσιάζονται στον παρακάτω πίνακ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Όπως είχαμε πει είνα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</m:oMath>
      <w:r>
        <w:rPr>
          <w:sz w:val="28"/>
          <w:szCs w:val="28"/>
        </w:rPr>
        <w:t xml:space="preserve"> και άρα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  <w:szCs w:val="28"/>
        </w:rPr>
        <w:t xml:space="preserve"> επομένως εάν σχεδιάσω την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sz w:val="28"/>
          <w:szCs w:val="28"/>
        </w:rPr>
        <w:t xml:space="preserve">θα έχει κλίση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  <w:szCs w:val="28"/>
        </w:rPr>
        <w:t xml:space="preserve"> και σταθερό όρο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  <w:szCs w:val="28"/>
        </w:rPr>
        <w:t xml:space="preserve"> οπότε θα μπορώ να βρω τα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b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και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Πραγματικά λοιπόν, όπως βλέπω και στην επόμενη σελίδα θα βρω την κλίση ίση με 0,000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F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και τον σταθερό όρο 0,0003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F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2</w:t>
      </w:r>
      <w:r>
        <w:rPr>
          <w:sz w:val="28"/>
          <w:szCs w:val="28"/>
        </w:rPr>
        <w:t xml:space="preserve"> . Διαιρώντας σταθερό όρο με κλίση βρίσκω εύκολα ότ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0,76Volt </w:t>
      </w:r>
      <w:r>
        <w:rPr>
          <w:sz w:val="28"/>
          <w:szCs w:val="28"/>
        </w:rPr>
        <w:t xml:space="preserve">ενώ μετά από πράξεις καταλήγω και στο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5,59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5</w:t>
      </w:r>
      <w:r>
        <w:rPr>
          <w:sz w:val="28"/>
          <w:szCs w:val="28"/>
        </w:rPr>
        <w:t xml:space="preserve">προσμίξεις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2956560" cy="39281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392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84"/>
                              <w:gridCol w:w="660"/>
                              <w:gridCol w:w="1008"/>
                              <w:gridCol w:w="1132"/>
                              <w:gridCol w:w="1072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b/>
                                      <w:bCs/>
                                      <w:color w:val="000000"/>
                                    </w:rPr>
                                    <w:t>V(Volt)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b/>
                                      <w:bCs/>
                                      <w:color w:val="000000"/>
                                    </w:rPr>
                                    <w:t>C(pF)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b/>
                                      <w:bCs/>
                                      <w:color w:val="000000"/>
                                    </w:rPr>
                                    <w:t>C-Cπ(pF)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b/>
                                      <w:bCs/>
                                      <w:color w:val="000000"/>
                                    </w:rPr>
                                    <w:t>1/C</w:t>
                                  </w:r>
                                  <w:r>
                                    <w:rPr>
                                      <w:rFonts w:eastAsia="Arial Greek" w:cs="Arial Greek" w:ascii="Arial Greek" w:hAnsi="Arial Greek"/>
                                      <w:b/>
                                      <w:bCs/>
                                      <w:color w:val="00000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Arial Greek" w:cs="Arial Greek" w:ascii="Arial Greek" w:hAnsi="Arial Greek"/>
                                      <w:b/>
                                      <w:bCs/>
                                      <w:color w:val="000000"/>
                                    </w:rPr>
                                    <w:t>(pF</w:t>
                                  </w:r>
                                  <w:r>
                                    <w:rPr>
                                      <w:rFonts w:eastAsia="Arial Greek" w:cs="Arial Greek" w:ascii="Arial Greek" w:hAnsi="Arial Greek"/>
                                      <w:b/>
                                      <w:bCs/>
                                      <w:color w:val="000000"/>
                                      <w:vertAlign w:val="superscript"/>
                                    </w:rPr>
                                    <w:t>-2</w:t>
                                  </w:r>
                                  <w:r>
                                    <w:rPr>
                                      <w:rFonts w:eastAsia="Arial Greek" w:cs="Arial Greek" w:ascii="Arial Greek" w:hAnsi="Arial Greek"/>
                                      <w:b/>
                                      <w:bCs/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b/>
                                      <w:bCs/>
                                      <w:color w:val="000000"/>
                                    </w:rPr>
                                    <w:t>W(c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4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173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02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9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252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03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16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356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04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27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453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04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31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473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04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39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541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05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47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59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05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55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657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05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69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73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05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80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816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06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90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86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06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1,00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918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0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1,49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1276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07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2,03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16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08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2,57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1736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09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3,02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2066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4,0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25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1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4,9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3086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12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5,9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346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12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3906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1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8,0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4444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14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9,0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5102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15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5102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Greek" w:hAnsi="Arial Greek" w:eastAsia="Arial Greek" w:cs="Arial Gree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Greek" w:cs="Arial Greek" w:ascii="Arial Greek" w:hAnsi="Arial Greek"/>
                                      <w:color w:val="000000"/>
                                    </w:rPr>
                                    <w:t>0,00015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pt;height:309.3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465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84"/>
                        <w:gridCol w:w="660"/>
                        <w:gridCol w:w="1008"/>
                        <w:gridCol w:w="1132"/>
                        <w:gridCol w:w="1072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b/>
                                <w:bCs/>
                                <w:color w:val="000000"/>
                              </w:rPr>
                              <w:t>V(Volt)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b/>
                                <w:bCs/>
                                <w:color w:val="000000"/>
                              </w:rPr>
                              <w:t>C(pF)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b/>
                                <w:bCs/>
                                <w:color w:val="000000"/>
                              </w:rPr>
                              <w:t>C-Cπ(pF)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Greek" w:cs="Arial Greek" w:ascii="Arial Greek" w:hAnsi="Arial Greek"/>
                                <w:b/>
                                <w:bCs/>
                                <w:color w:val="000000"/>
                              </w:rPr>
                              <w:t>1/C</w:t>
                            </w:r>
                            <w:r>
                              <w:rPr>
                                <w:rFonts w:eastAsia="Arial Greek" w:cs="Arial Greek" w:ascii="Arial Greek" w:hAnsi="Arial Greek"/>
                                <w:b/>
                                <w:bCs/>
                                <w:color w:val="00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Arial Greek" w:cs="Arial Greek" w:ascii="Arial Greek" w:hAnsi="Arial Greek"/>
                                <w:b/>
                                <w:bCs/>
                                <w:color w:val="000000"/>
                              </w:rPr>
                              <w:t>(pF</w:t>
                            </w:r>
                            <w:r>
                              <w:rPr>
                                <w:rFonts w:eastAsia="Arial Greek" w:cs="Arial Greek" w:ascii="Arial Greek" w:hAnsi="Arial Greek"/>
                                <w:b/>
                                <w:bCs/>
                                <w:color w:val="000000"/>
                                <w:vertAlign w:val="superscript"/>
                              </w:rPr>
                              <w:t>-2</w:t>
                            </w:r>
                            <w:r>
                              <w:rPr>
                                <w:rFonts w:eastAsia="Arial Greek" w:cs="Arial Greek" w:ascii="Arial Greek" w:hAnsi="Arial Greek"/>
                                <w:b/>
                                <w:bCs/>
                                <w:color w:val="00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b/>
                                <w:bCs/>
                                <w:color w:val="000000"/>
                              </w:rPr>
                              <w:t>W(cm)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4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173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0289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9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252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0349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16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356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041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27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453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0468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31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473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0478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39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541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051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47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59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0537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55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657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0564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69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73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059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80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816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0629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90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86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0647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1,009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918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0667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1,49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1276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078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2,038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16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088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2,57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1736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0917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3,02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2066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10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4,0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25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1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4,98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3086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122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5,9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346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1294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3906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137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8,0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4444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1467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9,0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5102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157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5102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Greek" w:hAnsi="Arial Greek" w:eastAsia="Arial Greek" w:cs="Arial Greek"/>
                                <w:color w:val="000000"/>
                              </w:rPr>
                            </w:pPr>
                            <w:r>
                              <w:rPr>
                                <w:rFonts w:eastAsia="Arial Greek" w:cs="Arial Greek" w:ascii="Arial Greek" w:hAnsi="Arial Greek"/>
                                <w:color w:val="000000"/>
                              </w:rPr>
                              <w:t>0,000157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Τέλος στην επόμενη σελίδα βρίσκεται και η γραφική παράσταση τη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=f(V)</w:t>
      </w:r>
      <w:r>
        <w:rPr>
          <w:sz w:val="28"/>
          <w:szCs w:val="28"/>
        </w:rPr>
        <w:t xml:space="preserve"> όπου παρατηρούμε πως μεταβάλλεται το πλάτος της περιοχής φορτίου χώρου συναρτήσει της τάση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646555</wp:posOffset>
                </wp:positionH>
                <wp:positionV relativeFrom="paragraph">
                  <wp:posOffset>635</wp:posOffset>
                </wp:positionV>
                <wp:extent cx="4091940" cy="211836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1940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6444" w:dyaOrig="333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22.2pt;height:166.8pt" filled="f" o:ole="">
                                  <v:imagedata r:id="rId9" o:title=""/>
                                </v:shape>
                                <o:OLEObject Type="Embed" ProgID="" ShapeID="ole_rId8" DrawAspect="Content" ObjectID="_1790905185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pt;height:166.8pt;mso-wrap-distance-left:9pt;mso-wrap-distance-right:9pt;mso-wrap-distance-top:0pt;mso-wrap-distance-bottom:0pt;margin-top:0.05pt;mso-position-vertical-relative:text;margin-left:1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object w:dxaOrig="6444" w:dyaOrig="333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22.2pt;height:166.8pt" filled="f" o:ole="">
                            <v:imagedata r:id="rId11" o:title=""/>
                          </v:shape>
                          <o:OLEObject Type="Embed" ProgID="" ShapeID="ole_rId10" DrawAspect="Content" ObjectID="_1229825848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</w:rPr>
      </w:pPr>
      <w:r>
        <w:rPr/>
        <w:object w:dxaOrig="6456" w:dyaOrig="3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2.8pt;height:168pt" filled="f" o:ole="">
            <v:imagedata r:id="rId13" o:title=""/>
          </v:shape>
          <o:OLEObject Type="Embed" ProgID="" ShapeID="ole_rId12" DrawAspect="Content" ObjectID="_1625028112" r:id="rId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eek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Greek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Greek" w:hAnsi="Times New Roman Greek" w:eastAsia="Times New Roman Greek" w:cs="Times New Roman Greek"/>
      <w:color w:val="auto"/>
      <w:sz w:val="20"/>
      <w:szCs w:val="20"/>
      <w:lang w:val="el-GR" w:eastAsia="zh-CN" w:bidi="hi-IN"/>
    </w:rPr>
  </w:style>
  <w:style w:type="character" w:styleId="Style14">
    <w:name w:val="ÐñïåðéëåãìÝíç ãñáììáôïóåéñ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15:24:00Z</dcterms:created>
  <dc:creator>Andreou Andreas</dc:creator>
  <dc:description/>
  <dc:language>en-US</dc:language>
  <cp:lastModifiedBy>Andreou Andreas</cp:lastModifiedBy>
  <cp:lastPrinted>1997-05-21T01:01:00Z</cp:lastPrinted>
  <dcterms:modified xsi:type="dcterms:W3CDTF">1997-12-12T23:23:00Z</dcterms:modified>
  <cp:revision>26</cp:revision>
  <dc:subject/>
  <dc:title>ΑΝΔΡΕΟΥ ΑΝΔΡΕΑΣ</dc:title>
</cp:coreProperties>
</file>